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light Observations:</w:t>
      </w:r>
    </w:p>
    <w:p>
      <w:pPr>
        <w:pStyle w:val="Normal"/>
        <w:rPr/>
      </w:pPr>
      <w:r>
        <w:rPr/>
      </w:r>
    </w:p>
    <w:p>
      <w:pPr>
        <w:pStyle w:val="Normal"/>
        <w:rPr/>
      </w:pPr>
      <w:r>
        <w:rPr/>
        <w:t>Flight tactics shall employ a see-and-avoid capability that achieves an equivalent level of safety, comparable to the see-and-avoid requirements for manned aircraft.  The BUSTER will be in visual sight of the external pilot and designated visual observers at all times during flight operations.  As a minimum there will be sufficient visual observers on the surface to continuously observe the UAS in flight.  Visual observers shall maintain direct communication with the BUSTER pilot through voice and hand held radios.  Visual observers are responsible for seeing other aircraft and providing the BUSTER pilot with a change of course and/or altitude to prevent a collision.  The BUSTER pilot and the visual observers shall have no other duties or responsibilities when performing their function and maintaining aviation safety shall be more paramount than achieving mission objectives.</w:t>
      </w:r>
      <w:r>
        <w:rPr>
          <w:color w:val="FF0000"/>
        </w:rPr>
        <w:t xml:space="preserve">  </w:t>
      </w:r>
      <w:r>
        <w:rPr/>
        <w:t>BUSTER has a position light installed which aids in seeing its position in flight.</w:t>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5:07:00Z</dcterms:created>
  <dc:creator>frank.herbst1</dc:creator>
  <dc:description/>
  <cp:keywords/>
  <dc:language>en-US</dc:language>
  <cp:lastModifiedBy>frank.herbst1</cp:lastModifiedBy>
  <dcterms:modified xsi:type="dcterms:W3CDTF">2007-12-17T13:28:00Z</dcterms:modified>
  <cp:revision>3</cp:revision>
  <dc:subject/>
  <dc:title/>
</cp:coreProperties>
</file>