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t Communications Proced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r operations procedure require the observer to maintain communications with the operator at times. In the event that some how the observer and the pilot can not maintain voice and/or hand held commercial radio contact, the BUSTER operator will land BUSTER. The observer not being able to contact ATC will also be grounds for landing B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2:00Z</dcterms:created>
  <dc:creator>frank.herbst1</dc:creator>
  <dc:description/>
  <cp:keywords/>
  <dc:language>en-US</dc:language>
  <cp:lastModifiedBy>frank.herbst1</cp:lastModifiedBy>
  <dcterms:modified xsi:type="dcterms:W3CDTF">2007-12-11T13:56:00Z</dcterms:modified>
  <cp:revision>2</cp:revision>
  <dc:subject/>
  <dc:title/>
</cp:coreProperties>
</file>