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Lost Link Procedure:</w:t>
      </w:r>
    </w:p>
    <w:p>
      <w:pPr>
        <w:pStyle w:val="Normal"/>
        <w:rPr/>
      </w:pPr>
      <w:r>
        <w:rPr/>
      </w:r>
    </w:p>
    <w:p>
      <w:pPr>
        <w:pStyle w:val="Normal"/>
        <w:rPr/>
      </w:pPr>
      <w:r>
        <w:rPr/>
        <w:t xml:space="preserve">During mission planning a variety of possible in-flight contingencies are considered and actions to manage the flight operation of the BUSTER ROA are developed. All missions have a pre-programmed “CF” (communication failure) waypoint, normally overhead the initial launch area, to which the vehicle will return in event of lost link. After returning to the CF waypoint the on board computer will circle and try to regain radio connection. If connection is not re-established the on board computer will deploy the parachute based on winds and the CF lat/long waypoint. </w:t>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20:07:00Z</dcterms:created>
  <dc:creator>frank.herbst1</dc:creator>
  <dc:description/>
  <cp:keywords/>
  <dc:language>en-US</dc:language>
  <cp:lastModifiedBy>frank.herbst1</cp:lastModifiedBy>
  <dcterms:modified xsi:type="dcterms:W3CDTF">2007-11-06T14:49:00Z</dcterms:modified>
  <cp:revision>3</cp:revision>
  <dc:subject/>
  <dc:title/>
</cp:coreProperties>
</file>