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rtified T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Air Worthiness Release provided by the Army Engineering Director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6:32:00Z</dcterms:created>
  <dc:creator>shawn mcKay</dc:creator>
  <dc:description/>
  <cp:keywords/>
  <dc:language>en-US</dc:language>
  <cp:lastModifiedBy>shawn mcKay</cp:lastModifiedBy>
  <dcterms:modified xsi:type="dcterms:W3CDTF">2008-03-18T16:33:00Z</dcterms:modified>
  <cp:revision>1</cp:revision>
  <dc:subject/>
  <dc:title>Certified TSO:</dc:title>
</cp:coreProperties>
</file>