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mergency Procedures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In the event of an in-flight emergency, the pilot will decide if he can safely land the air-vehicle.  If the pilot determines that a safe landing is possible, he will proceed to do so while minimizing the risk to personnel and equipment.  If the pilot determines that a safe landing is not possible, he will direct the air-vehicle to a predetermined “safe” area to minimize any risk of the model air-vehicle striking any personnel or equipmen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Once an in-flight emergency has been declared all observers will maintain vigilance in keeping the pilot aware of all air traffic in the area.  All unnecessary personnel (non-flight related) will be required to immediately proceed to a pre-determined safe area until such time as the emergency has been declared terminated. The pilot will coordinate with ATC crash trucks if required. The air-vehicle crew will then contact the ATC and alert them of the status and any safety concerns with other aircraft operating in the area or on the runway.</w:t>
      </w:r>
    </w:p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44:00Z</dcterms:created>
  <dc:creator>dprofile</dc:creator>
  <dc:description/>
  <cp:keywords/>
  <dc:language>en-US</dc:language>
  <cp:lastModifiedBy>dprofile</cp:lastModifiedBy>
  <dcterms:modified xsi:type="dcterms:W3CDTF">2008-07-31T17:44:00Z</dcterms:modified>
  <cp:revision>2</cp:revision>
  <dc:subject/>
  <dc:title>Communication:  </dc:title>
</cp:coreProperties>
</file>