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u w:val="single"/>
        </w:rPr>
        <w:t>Aircraft System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a. Aircraft Type and Model: Ultralight Type Aircraft </w:t>
        <w:tab/>
        <w:t>Model: Spyder II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b. Description of Aircraft System: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TextBodyIndent"/>
        <w:jc w:val="both"/>
        <w:rPr/>
      </w:pPr>
      <w:r>
        <w:rPr/>
        <w:t>The ROA is the Spyder, manufactured by Flightstar, Inc. Ellington, CT.. It has the following principal specifications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Gross Weight:</w:t>
        <w:tab/>
        <w:t>860 lbs</w:t>
      </w:r>
    </w:p>
    <w:p>
      <w:pPr>
        <w:pStyle w:val="Normal"/>
        <w:ind w:left="360" w:hanging="0"/>
        <w:rPr/>
      </w:pPr>
      <w:r>
        <w:rPr/>
        <w:t>Wingspan:</w:t>
        <w:tab/>
        <w:tab/>
        <w:t xml:space="preserve">  30 ft.</w:t>
      </w:r>
    </w:p>
    <w:p>
      <w:pPr>
        <w:pStyle w:val="Normal"/>
        <w:ind w:left="360" w:hanging="0"/>
        <w:rPr/>
      </w:pPr>
      <w:r>
        <w:rPr/>
        <w:t>Power Plant:</w:t>
        <w:tab/>
        <w:t>48 H.P. 2 stroke, three blade prop.</w:t>
      </w:r>
    </w:p>
    <w:p>
      <w:pPr>
        <w:pStyle w:val="Normal"/>
        <w:ind w:firstLine="360"/>
        <w:rPr/>
      </w:pPr>
      <w:r>
        <w:rPr/>
        <w:t>Payload Weight:</w:t>
        <w:tab/>
        <w:t>480 lbs (fuel and payload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504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06:00Z</dcterms:created>
  <dc:creator>dprofile</dc:creator>
  <dc:description/>
  <cp:keywords/>
  <dc:language>en-US</dc:language>
  <cp:lastModifiedBy>dprofile</cp:lastModifiedBy>
  <dcterms:modified xsi:type="dcterms:W3CDTF">2008-07-31T17:06:00Z</dcterms:modified>
  <cp:revision>2</cp:revision>
  <dc:subject/>
  <dc:title>Communication:  </dc:title>
</cp:coreProperties>
</file>