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st Communications</w:t>
      </w:r>
    </w:p>
    <w:p>
      <w:pPr>
        <w:pStyle w:val="Normal"/>
        <w:rPr>
          <w:b/>
          <w:b/>
        </w:rPr>
      </w:pPr>
      <w:r>
        <w:rPr>
          <w:b/>
        </w:rPr>
      </w:r>
    </w:p>
    <w:p>
      <w:pPr>
        <w:pStyle w:val="Normal"/>
        <w:rPr/>
      </w:pPr>
      <w:r>
        <w:rPr/>
        <w:t xml:space="preserve">The One System Ground Control Station (OSGCS) has a minimum of three radios, 1-UHF and 2-VHF.  A dedicated commercial telephone is located inside the adjacent operations building.  In the unlikely event of lost communications from the OSGCS to the various Air Traffic Control and Range Control Agencies, the Vehicle Operator and Mission Commander have several options for alternative communication.  1) Relay information through Zoom Control exercise controllers on UHF 260.9.  Zoom Control will be monitoring controlling agencies frequencies; 2) Relay information through chase aircraft; and/or 3) Telephone access to various controlling agencies.  </w:t>
      </w:r>
    </w:p>
    <w:p>
      <w:pPr>
        <w:pStyle w:val="Normal"/>
        <w:rPr/>
      </w:pPr>
      <w:r>
        <w:rPr/>
      </w:r>
    </w:p>
    <w:p>
      <w:pPr>
        <w:pStyle w:val="Normal"/>
        <w:rPr/>
      </w:pPr>
      <w:r>
        <w:rPr/>
        <w:t xml:space="preserve">In the event of lost-communications, the Mission Commander will coordinate with the controlling agencies, the chase aircraft, and Zoom Control to bring the Hunter UA back to Wright-Army Air Field (WAAF) for a full stop landing.  The UA will fly the reverse of the COA corridor back to R-3005 and the COA corridor from R-3005 to WAAF. </w:t>
      </w:r>
    </w:p>
    <w:p>
      <w:pPr>
        <w:pStyle w:val="Normal"/>
        <w:rPr/>
      </w:pPr>
      <w:r>
        <w:rPr/>
      </w:r>
    </w:p>
    <w:p>
      <w:pPr>
        <w:pStyle w:val="Normal"/>
        <w:rPr/>
      </w:pPr>
      <w:r>
        <w:rPr/>
        <w:t>In-addition to the above; procedures established in the Letter of Agreement between the Directorate of Plans, Training Mobilization and Security, Aviation Division Fort Stewart, Georgia and Commanders of the 224th Military Intelligence Battalion shall be follow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31:00Z</dcterms:created>
  <dc:creator>USAF User</dc:creator>
  <dc:description/>
  <cp:keywords/>
  <dc:language>en-US</dc:language>
  <cp:lastModifiedBy>USAF User</cp:lastModifiedBy>
  <dcterms:modified xsi:type="dcterms:W3CDTF">2007-06-27T18:48:00Z</dcterms:modified>
  <cp:revision>3</cp:revision>
  <dc:subject/>
  <dc:title>Lost Communications</dc:title>
</cp:coreProperties>
</file>