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Q-1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Q-1 will be flown by both a launch and recovery element (LRE) at SCLA or a mission control element (MCE) at March Air Reserve Base.  The LRE’s ground control station has two UHF/VHF ARC-210 radios that transmit/receive within line of sight from SCLA.  The MCE crew’s ground control station at March ARB can transmit/receive on the aircraft’s airborne ARC-210 that is also UHF/VHF capable.  In case of lost link, the MCE crew would not be able to transmit/receive from the aircraft’s radio, but they have telephone access to call a controlling agency or the LRE who can transmit from their ground station.  The LRE is always able to transmit/receive since their radios are ground-based.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TTACHMENT 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04:00Z</dcterms:created>
  <dc:creator>rudy.ridenbaugh</dc:creator>
  <dc:description/>
  <cp:keywords/>
  <dc:language>en-US</dc:language>
  <cp:lastModifiedBy>USAF User</cp:lastModifiedBy>
  <dcterms:modified xsi:type="dcterms:W3CDTF">2007-04-05T08:19:00Z</dcterms:modified>
  <cp:revision>7</cp:revision>
  <dc:subject/>
  <dc:title>MQ-1 Lost Link Profile Description and Communication Capabilities</dc:title>
</cp:coreProperties>
</file>