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360"/>
          <w:tab w:val="clear" w:pos="600"/>
          <w:tab w:val="left" w:pos="1440" w:leader="none"/>
        </w:tabs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Radar Observation</w:t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720" w:hanging="0"/>
        <w:rPr/>
      </w:pPr>
      <w:r>
        <w:rPr/>
        <w:t>ATC radar covers all areas of operation in this COA, however, ATC radar is just one of the mitigating factors for see-and-avoid.  Chase aircraft observers and ground observers are the primary see-and-avoid capability.  Fort Stewart and R-3005 areas utilize the Air Traffic Control Surveillance Radar – AN/FPN-66A (ASR-9).  Typical controller workload consist of 3 or less UAS operating in R-3005 from 3000’ to 12,000’ MSL and 10 or less low level helicopters operating 1000’ MSL and below.  Equipment is considered very reliable and used in day-to-day operations 365 days a year.</w:t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720" w:hanging="0"/>
        <w:rPr/>
      </w:pPr>
      <w:r>
        <w:rPr/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720" w:hanging="0"/>
        <w:rPr>
          <w:b/>
          <w:b/>
          <w:bCs/>
        </w:rPr>
      </w:pPr>
      <w:r>
        <w:rPr/>
        <w:t>Parts of the COA going from R-3005 to W-157A is controlled by FAA Savannah Approach control controllers and utilizes FAA radar.</w:t>
      </w:r>
    </w:p>
    <w:p>
      <w:pPr>
        <w:pStyle w:val="BodyTextIndent2"/>
        <w:tabs>
          <w:tab w:val="clear" w:pos="360"/>
          <w:tab w:val="clear" w:pos="600"/>
          <w:tab w:val="left" w:pos="144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600" w:leader="none"/>
        <w:tab w:val="left" w:pos="1440" w:leader="none"/>
      </w:tabs>
      <w:ind w:left="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34:00Z</dcterms:created>
  <dc:creator>USAF User</dc:creator>
  <dc:description/>
  <cp:keywords/>
  <dc:language>en-US</dc:language>
  <cp:lastModifiedBy>USAF User</cp:lastModifiedBy>
  <dcterms:modified xsi:type="dcterms:W3CDTF">2007-06-26T17:43:00Z</dcterms:modified>
  <cp:revision>1</cp:revision>
  <dc:subject/>
  <dc:title>Radar Observation</dc:title>
</cp:coreProperties>
</file>