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Q-1 Launch and Recovery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Q-1’s primary launch/recovery runway will be 03/21 at SCLA.  The primary launch/recovery direction will be runway 21 (see attachment 4).  On initial takeoff the MQ-1 will turn toward the northwest, avoiding overflight of runway 17/35, and execute a 360 degree spiral climb.  After its 360 degree turn it will be joined by a chase aircraft then depart the SCLA Class D airspace en route to restricted airspace.  After its mission in the restricted airspace it will again be joined by a chase aircraft then observed during its return flight to SCLA.  The primary landing direction will be via straight in or overhead to runway 21. 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TTACHMENT 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31:00Z</dcterms:created>
  <dc:creator>rudy.ridenbaugh</dc:creator>
  <dc:description/>
  <cp:keywords/>
  <dc:language>en-US</dc:language>
  <cp:lastModifiedBy>USAF User</cp:lastModifiedBy>
  <dcterms:modified xsi:type="dcterms:W3CDTF">2007-04-05T08:47:00Z</dcterms:modified>
  <cp:revision>8</cp:revision>
  <dc:subject/>
  <dc:title>MQ-1 Lost Link Profile Description and Communication Capabilities</dc:title>
</cp:coreProperties>
</file>