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Heading"/>
        <w:ind w:left="720" w:hanging="360"/>
        <w:rPr>
          <w:color w:val="000000"/>
          <w:sz w:val="23"/>
          <w:szCs w:val="23"/>
        </w:rPr>
      </w:pPr>
      <w:r>
        <w:rPr>
          <w:rStyle w:val="StrongEmphasis"/>
          <w:sz w:val="23"/>
          <w:szCs w:val="23"/>
        </w:rPr>
        <w:t xml:space="preserve">VISUAL SURVEILLANCE/DETECTION CAPABILITY </w:t>
      </w:r>
    </w:p>
    <w:p>
      <w:pPr>
        <w:pStyle w:val="Heading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1440" w:hanging="360"/>
        <w:rPr/>
      </w:pPr>
      <w:r>
        <w:rPr>
          <w:rFonts w:cs="Courier New;Courier New" w:ascii="Courier New;Courier New" w:hAnsi="Courier New;Courier New"/>
          <w:color w:val="000000"/>
          <w:sz w:val="23"/>
          <w:szCs w:val="23"/>
        </w:rPr>
        <w:tab/>
      </w:r>
      <w:r>
        <w:rPr>
          <w:color w:val="000000"/>
          <w:sz w:val="23"/>
          <w:szCs w:val="23"/>
        </w:rPr>
        <w:t xml:space="preserve">For the purpose of see-and-avoid, visual observers must be utilized at all times except in Class A airspace. The observers may either be ground based or in a chase plane. For MQ-1 operations, the unmanned aircraft (UA) must remain within a lateral distance of no more than 2.5 nautical miles and 3,000 feet vertically from the ground observer. </w:t>
      </w:r>
    </w:p>
    <w:p>
      <w:pPr>
        <w:pStyle w:val="Heading"/>
        <w:ind w:left="144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180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irborne based (chase aircraft) </w:t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wo-way communications (UHF &amp; VHF) will be established between the UAS Pilot and the observer in the chase aircraft.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he observer will NOT be the PIC of the chase aircraft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Observers are trained to the same standard as the pilot with regard to “see and avoid” procedures and techniques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o the extent consistent with the safety of the chase aircraft, the chase aircraft should be operated within one mile laterally and 3000 feet vertically from the UA.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Ground Based </w:t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/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Visual Observers will utilize the 2.5 mile and at or below 3,000’ criteria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The Visual Observers will have direct communications with the UAS PIC.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he ratio of UAS to Visual Observer will be one-to-one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The Visual observers are trained to be familiar with the RPA and to be proactive in making evasive maneuver calls.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Forward or side looking cameras </w:t>
      </w:r>
    </w:p>
    <w:p>
      <w:pPr>
        <w:pStyle w:val="Heading"/>
        <w:ind w:left="216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Nose mounted forward looking camera with a 30 deg field of view. </w:t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"/>
        <w:ind w:left="28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Raytheon Multi-spectral Targeting System EO/IR turret camera with 360 deg air to air viewing/scanning capability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color w:val="000000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09:00Z</dcterms:created>
  <dc:creator>USAF User</dc:creator>
  <dc:description/>
  <cp:keywords/>
  <dc:language>en-US</dc:language>
  <cp:lastModifiedBy>USAF User</cp:lastModifiedBy>
  <dcterms:modified xsi:type="dcterms:W3CDTF">2007-10-01T20:13:00Z</dcterms:modified>
  <cp:revision>2</cp:revision>
  <dc:subject/>
  <dc:title>VISUAL SURVEILLANCE/DETECTION CAPABILITY </dc:title>
</cp:coreProperties>
</file>