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Flight operations area/flight plan: 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Maps: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Flight area Silver Strand Training Complex (SSTC)</w:t>
            </w:r>
          </w:p>
        </w:tc>
      </w:tr>
      <w:tr>
        <w:trPr>
          <w:trHeight w:val="8523" w:hRule="atLeast"/>
        </w:trPr>
        <w:tc>
          <w:tcPr>
            <w:tcW w:w="10556" w:type="dxa"/>
            <w:tcBorders/>
            <w:vAlign w:val="bottom"/>
          </w:tcPr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8190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362450" cy="5412105"/>
                        <wp:effectExtent l="0" t="0" r="0" b="0"/>
                        <wp:docPr id="1" name="sstc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stc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2450" cy="5412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Flight area (1 NM by 1/4 NM within Class D Airspace) Silver Strand Training Complex, Imperial Beach, CA</w:t>
            </w:r>
          </w:p>
        </w:tc>
      </w:tr>
      <w:tr>
        <w:trPr>
          <w:trHeight w:val="819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743575" cy="5162550"/>
                  <wp:effectExtent l="0" t="0" r="0" b="0"/>
                  <wp:wrapNone/>
                  <wp:docPr id="2" name="nrr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rr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516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8190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 xml:space="preserve">Departure Location: </w:t>
            </w:r>
            <w:r>
              <w:rPr/>
              <w:t>The departure location will be within the 1 x 1/4 NM box, the center being 35° 38.8' N 117° 7.7' W.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Arrival Location:</w:t>
            </w:r>
            <w:r>
              <w:rPr/>
              <w:t xml:space="preserve">  Arrival location will be the same as the departure location.</w:t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Pre/post Flight Operations:</w:t>
            </w:r>
            <w:r>
              <w:rPr/>
              <w:t xml:space="preserve"> Pre/post flight operations will be conducted in the same area as departure/arrival location.</w:t>
            </w:r>
          </w:p>
        </w:tc>
      </w:tr>
      <w:tr>
        <w:trPr>
          <w:trHeight w:val="94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Route of Flight:</w:t>
            </w:r>
            <w:r>
              <w:rPr/>
              <w:t xml:space="preserve"> All flights will originate within the approved FAA COA area and remain within the one-half NM of the center point.  At no time will the Raven come within 100 meters of the highway (CA-75) to the north and east, , the southern fence (housing), or the water to the east.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Altitudes:</w:t>
            </w:r>
            <w:r>
              <w:rPr/>
              <w:t xml:space="preserve"> The altitudes of the flight will range from SFC to 400 ft AGL (424 MSL).  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Class of Airspace</w:t>
            </w:r>
            <w:r>
              <w:rPr>
                <w:b/>
                <w:bCs/>
              </w:rPr>
              <w:t xml:space="preserve">:  </w:t>
            </w:r>
            <w:r>
              <w:rPr>
                <w:bCs/>
              </w:rPr>
              <w:t>Class D (Imperial Beach NOLF)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29:00Z</dcterms:created>
  <dc:creator>USAF User</dc:creator>
  <dc:description/>
  <cp:keywords/>
  <dc:language>en-US</dc:language>
  <cp:lastModifiedBy>USAF User</cp:lastModifiedBy>
  <dcterms:modified xsi:type="dcterms:W3CDTF">2007-02-23T16:46:00Z</dcterms:modified>
  <cp:revision>4</cp:revision>
  <dc:subject/>
  <dc:title>Flight operations area/flight plan: </dc:title>
</cp:coreProperties>
</file>