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Lost Communications Procedures:</w:t>
      </w:r>
      <w:r>
        <w:rPr>
          <w:b/>
          <w:bCs/>
        </w:rPr>
        <w:t xml:space="preserve"> </w:t>
      </w:r>
      <w:r>
        <w:rPr/>
        <w:t>Lost Communications is highly unlikely as each operator and observer carries a hand-held radio and cell phone as back-up communications with the Raven operators/mission commander.  For communications with Naval Air Station North Island (NASNI) Air Traffic Control Facility (ATCF), the mission commander monitors a hand-held radio (FM net) issued by NASNI ATCF, and a cell phone (alternate comm as requested by NASNI ATCF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4:51:00Z</dcterms:created>
  <dc:creator>USAF User</dc:creator>
  <dc:description/>
  <cp:keywords/>
  <dc:language>en-US</dc:language>
  <cp:lastModifiedBy>USAF User</cp:lastModifiedBy>
  <dcterms:modified xsi:type="dcterms:W3CDTF">2007-02-23T16:01:00Z</dcterms:modified>
  <cp:revision>2</cp:revision>
  <dc:subject/>
  <dc:title>Lost Communications Procedures: Lost Communications is highly unlikely as each operator and observer carries a hand-held radio and cell phone as back-up communications with the Raven operators/mission commander</dc:title>
</cp:coreProperties>
</file>