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OST LINK PROCEDURES</w:t>
      </w:r>
    </w:p>
    <w:p>
      <w:pPr>
        <w:pStyle w:val="Normal"/>
        <w:jc w:val="center"/>
        <w:rPr>
          <w:b/>
          <w:b/>
          <w:u w:val="single"/>
        </w:rPr>
      </w:pPr>
      <w:r>
        <w:rPr>
          <w:b/>
          <w:u w:val="single"/>
        </w:rPr>
      </w:r>
    </w:p>
    <w:p>
      <w:pPr>
        <w:pStyle w:val="Normal"/>
        <w:rPr>
          <w:b/>
          <w:b/>
          <w:u w:val="single"/>
        </w:rPr>
      </w:pPr>
      <w:r>
        <w:rPr>
          <w:b/>
          <w:u w:val="single"/>
        </w:rPr>
      </w:r>
    </w:p>
    <w:p>
      <w:pPr>
        <w:pStyle w:val="Normal"/>
        <w:rPr/>
      </w:pPr>
      <w:r>
        <w:rPr/>
        <w:t xml:space="preserve">In the event the UA encounters a loss-of-link the Hunter UA operator will immediately advise Air Traffic Control (ATC) or the controlling agency for the airspace that they are currently in, i.e.,  SAV Approach Control, Wright Army Airfield ATC Tower, Marne Radio (R-3005), FASFACJAX (W-157A), and the chase aircraft.  North Eastern Air Defense Sector exercise controllers along with AWACS will also be monitoring the UA via radar and communications and will act as a backup for any required coordination.  </w:t>
      </w:r>
    </w:p>
    <w:p>
      <w:pPr>
        <w:pStyle w:val="Normal"/>
        <w:rPr/>
      </w:pPr>
      <w:r>
        <w:rPr/>
      </w:r>
    </w:p>
    <w:p>
      <w:pPr>
        <w:pStyle w:val="Normal"/>
        <w:rPr/>
      </w:pPr>
      <w:r>
        <w:rPr/>
        <w:t>If the UA loses link while on any portion of the outbound route from waypoint TP1, the UA will descend to 8,500' MSL, turn in the closest direction of the route and fly the reverse of the outbound route waypoints back to waypoint TP1 and into R-3005.  Once the UA enters R-3005 the UA operator will notify Wright Army Airfield Tower ATC and Marne Radio AIC (R-3005 radar) of the UA location.  From waypoint TP1, the UA will fly a programmed and pre-coordinated route to FP 252 (N31-55-36.4 W081-37-42.3).  Once reaching this point, the UA will descend to a pre-programmed and coordinated altitude and orbit (remaining within R-3005 airspace) in an attempt to re-establish link.  If link is not re-established, the UAS then will loiter until fuel starvation followed by automatic parachute deployment which floats the UA back to the ground.</w:t>
      </w:r>
    </w:p>
    <w:p>
      <w:pPr>
        <w:pStyle w:val="Normal"/>
        <w:rPr/>
      </w:pPr>
      <w:r>
        <w:rPr/>
      </w:r>
    </w:p>
    <w:p>
      <w:pPr>
        <w:pStyle w:val="Normal"/>
        <w:rPr/>
      </w:pPr>
      <w:r>
        <w:rPr/>
        <w:t>If the UA loses link while within W-157A, the UA will fly to waypoint TP5 at 8,500' MSL and fly the reverse of the outbound route to waypoint TP1 and into R-3005 and comply with all the procedures mentioned above.  The chase aircraft will link up with the UA prior to the UA reaching TP5.</w:t>
      </w:r>
    </w:p>
    <w:p>
      <w:pPr>
        <w:pStyle w:val="Normal"/>
        <w:rPr/>
      </w:pPr>
      <w:r>
        <w:rPr/>
      </w:r>
    </w:p>
    <w:p>
      <w:pPr>
        <w:pStyle w:val="Normal"/>
        <w:rPr/>
      </w:pPr>
      <w:r>
        <w:rPr/>
        <w:t>If the UA loses link while within any portion of R-3005 airspace, the UA will proceed to the pre-programmed waypoint FP 252 (N31-55-36.4 W081-37-42.3) and follow the above procedures.</w:t>
      </w:r>
    </w:p>
    <w:p>
      <w:pPr>
        <w:pStyle w:val="Normal"/>
        <w:rPr/>
      </w:pPr>
      <w:r>
        <w:rPr/>
      </w:r>
    </w:p>
    <w:p>
      <w:pPr>
        <w:pStyle w:val="Normal"/>
        <w:rPr/>
      </w:pPr>
      <w:r>
        <w:rPr/>
        <w:t>In-addition to the above; procedures established in the Letter of Agreement between the Directorate of Plans, Training Mobilization and Security, Aviation Division Fort Stewart, Georgia and Commanders of the 224th Military Intelligence Battalion shall be follow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27:00Z</dcterms:created>
  <dc:creator>USAF User</dc:creator>
  <dc:description/>
  <cp:keywords/>
  <dc:language>en-US</dc:language>
  <cp:lastModifiedBy>USAF User</cp:lastModifiedBy>
  <dcterms:modified xsi:type="dcterms:W3CDTF">2007-06-28T13:47:00Z</dcterms:modified>
  <cp:revision>5</cp:revision>
  <dc:subject/>
  <dc:title>LOST LINK PROCEDURES</dc:title>
</cp:coreProperties>
</file>