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Q-1 Ground Control Station</w:t>
      </w:r>
    </w:p>
    <w:p>
      <w:pPr>
        <w:pStyle w:val="Normal"/>
        <w:rPr/>
      </w:pPr>
      <w:r>
        <w:rPr/>
      </w:r>
    </w:p>
    <w:p>
      <w:pPr>
        <w:pStyle w:val="Normal"/>
        <w:rPr/>
      </w:pPr>
      <w:r>
        <w:rPr/>
        <w:t>The MQ-1 Ground Control Station (GCS) consists of two side-by-side stations, one operated by the pilot, the other by the sensor (camera) operator.  The stations are physically identical, and in case of failure the aircraft can be flown from either side.  The pilot interfaces with the aircraft with a stick, throttle, flap lever, gear switch, propeller pitch lever, trim, and rudder/brake pedals.  The pilot gets visual cues from either a fixed day-only camera mounted in the aircraft nose or the 360 degree slewable day/night camera turret (MTS) mounted underneath the aircraft nose.  The GCS overlays a heads up display (HUD) on top of the visual image in the pilot’s monitor providing information on aircraft attitude, altitude, speed, and system parameters.  The GCS also overlays the aircraft’s GPS position on a map display that can be zoomed to various scales</w:t>
      </w:r>
    </w:p>
    <w:p>
      <w:pPr>
        <w:pStyle w:val="Normal"/>
        <w:rPr/>
      </w:pPr>
      <w:r>
        <w:rPr/>
      </w:r>
    </w:p>
    <w:p>
      <w:pPr>
        <w:pStyle w:val="Normal"/>
        <w:rPr/>
      </w:pPr>
      <w:r>
        <w:rPr/>
        <w:t xml:space="preserve">The GCS is directly connected to a line-of-site Ground Data Terminal (GDT) which contains three, redundant transmitter/receiver antennas.  The GDT can either track the aircraft’s GPS azimuth/elevation, the strength of the aircraft’s signal, or be positioned manually.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47:00Z</dcterms:created>
  <dc:creator>rudy.ridenbaugh</dc:creator>
  <dc:description/>
  <cp:keywords/>
  <dc:language>en-US</dc:language>
  <cp:lastModifiedBy>USAF User</cp:lastModifiedBy>
  <dcterms:modified xsi:type="dcterms:W3CDTF">2007-04-05T08:04:00Z</dcterms:modified>
  <cp:revision>12</cp:revision>
  <dc:subject/>
  <dc:title>MQ-1 Lost Link Profile Description and Communication Capabilities</dc:title>
</cp:coreProperties>
</file>