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ergency Procedures:  Specific emergency procedures are situation dependent.  In general, Raven operators have the ability to take direct (manual) control of the aircraft and return it to the GCS, or in the event of a severe malfunction/ catastrophic event the operator has the option to terminate engine power and force the Raven to autol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6:04:00Z</dcterms:created>
  <dc:creator>USAF User</dc:creator>
  <dc:description/>
  <cp:keywords/>
  <dc:language>en-US</dc:language>
  <cp:lastModifiedBy>USAF User</cp:lastModifiedBy>
  <dcterms:modified xsi:type="dcterms:W3CDTF">2007-02-23T16:04:00Z</dcterms:modified>
  <cp:revision>1</cp:revision>
  <dc:subject/>
  <dc:title>Emergency Procedures:  Specific emergency procedures are situation dependent</dc:title>
</cp:coreProperties>
</file>