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</w:rPr>
        <w:t>Certified TSO Components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There are no Certified TSO Components installed on the Guided Systems Technologies SiCX-1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30:00Z</dcterms:created>
  <dc:creator>NETLUser</dc:creator>
  <dc:description/>
  <cp:keywords/>
  <dc:language>en-US</dc:language>
  <cp:lastModifiedBy>NETLUser</cp:lastModifiedBy>
  <dcterms:modified xsi:type="dcterms:W3CDTF">2009-09-10T18:31:00Z</dcterms:modified>
  <cp:revision>1</cp:revision>
  <dc:subject/>
  <dc:title>Certified TSO Components</dc:title>
</cp:coreProperties>
</file>