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irworthiness Statement</w:t>
      </w:r>
    </w:p>
    <w:p>
      <w:pPr>
        <w:pStyle w:val="Normal"/>
        <w:rPr/>
      </w:pPr>
      <w:r>
        <w:rPr/>
        <w:t>The Hornet Micro UAS is offered by Adaptive Flight, Inc.  Forteen examples of this UAS have been flown for a total of more than 200 flights (average duration approximately 10 minutes) at 10 different locations by 5 different operators.   In this time, all incidents occurred during engineering flight testing and did not result in damage to anything resulted in damage only to the aircraft itself.  It has been operated up to 700m from the control station.  It has been operated up to 30 knots airspeed.  It has been operated effectively in 15 knot winds.  It is capable of operating both as a typical small surveillance UAV operating at speed above obstacles as well as a hovering camera operating between buildings and obstacles and close to objects of interest.  The aircraft builds on the AFI's FCS20 autopilot system, which has been continuously improved since its first flight test in 2004 and UAV flight control and navigation software in continuous development by the Georgia Tech UAV Research Facility and now AFI since 2001.  The small size (2.2 pounds) and electric propulsion result in aircraft that is both safe and quiet.</w:t>
      </w:r>
    </w:p>
    <w:p>
      <w:pPr>
        <w:pStyle w:val="Normal"/>
        <w:rPr/>
      </w:pPr>
      <w:r>
        <w:rPr/>
      </w:r>
    </w:p>
    <w:p>
      <w:pPr>
        <w:pStyle w:val="Normal"/>
        <w:rPr/>
      </w:pPr>
      <w:r>
        <w:rPr/>
        <w:t>No difficulties have been observed that would indicate any safety concerns for flying on the Georgia Tech campus in accordance with specified procedures.</w:t>
      </w:r>
    </w:p>
    <w:p>
      <w:pPr>
        <w:pStyle w:val="Normal"/>
        <w:rPr/>
      </w:pPr>
      <w:r>
        <w:rPr/>
      </w:r>
    </w:p>
    <w:p>
      <w:pPr>
        <w:pStyle w:val="Normal"/>
        <w:rPr/>
      </w:pPr>
      <w:r>
        <w:rPr/>
        <w:t>Georgia Tech personnel have reviewed the provided UAS information and the proposed utilization on the Georgia Tech campus and consider the vehicle airworthy and safe for fli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01:00Z</dcterms:created>
  <dc:creator>Eric Johnson</dc:creator>
  <dc:description/>
  <cp:keywords/>
  <dc:language>en-US</dc:language>
  <cp:lastModifiedBy>Eric Johnson</cp:lastModifiedBy>
  <dcterms:modified xsi:type="dcterms:W3CDTF">2009-06-30T14:01:00Z</dcterms:modified>
  <cp:revision>1</cp:revision>
  <dc:subject/>
  <dc:title>Airworthiness Statement</dc:title>
</cp:coreProperties>
</file>