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aunch/Recovery Description</w:t>
      </w:r>
    </w:p>
    <w:p>
      <w:pPr>
        <w:pStyle w:val="Normal"/>
        <w:rPr/>
      </w:pPr>
      <w:r>
        <w:rPr/>
        <w:t>Launch and recovery is as a helicopter, vertical takeoff and landing.</w:t>
      </w:r>
    </w:p>
    <w:p>
      <w:pPr>
        <w:pStyle w:val="Heading3"/>
        <w:rPr/>
      </w:pPr>
      <w:r>
        <w:rPr/>
        <w:t>Prior to arming engine</w:t>
      </w:r>
    </w:p>
    <w:p>
      <w:pPr>
        <w:pStyle w:val="Normal"/>
        <w:rPr/>
      </w:pPr>
      <w:r>
        <w:rPr/>
        <w:t>Aircra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ce aircraft at takeoff loc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vionics power – 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Control st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rn ON radios (data link and video receiver) and lapto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rt ground control station applic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ss the “init” button on the console (left most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ss the run button on the console (third button, shaped like a triangle pointing to the right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sure data link establishe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firm joystick input (on browser window, go from root directory into the “esim” directory.  From there go into the “input” directory.  When a joystick is moved, the numbers on the browser should chang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 lost link procedu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 waypoints if desir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it until confirmation that GPS has lock, at least 6 satellites tracked, and the navigation is in “run” mod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firm navigation solution is reasonable on moving map, including head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sure proper loading/calibration of desired map overlays</w:t>
      </w:r>
    </w:p>
    <w:p>
      <w:pPr>
        <w:pStyle w:val="Heading3"/>
        <w:rPr/>
      </w:pPr>
      <w:r>
        <w:rPr/>
        <w:t>Prior to takeoff</w:t>
      </w:r>
    </w:p>
    <w:p>
      <w:pPr>
        <w:pStyle w:val="Normal"/>
        <w:keepNext w:val="true"/>
        <w:rPr/>
      </w:pPr>
      <w:r>
        <w:rPr/>
        <w:t>Aircra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urn ON servos/motor/vide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Control stati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rt video application and confirm vide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heck panel, all green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onfirm data link is good, “Com LINK1”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onfirm navigation system is running, “Nav RUN”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onfirm GPS is good, “GPS Single” and at least 6 satellites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onfirm WOW mode is “wow GND”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onfirm autopilot is off “Aut ON(ni)”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onfirm magnetometer is on, “Mag ON”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onfirm battery is good, and check voltag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onfirm flight plan uploaded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onfirm trajectory mode is STOP, “Trj STOP”</w:t>
      </w:r>
    </w:p>
    <w:p>
      <w:pPr>
        <w:pStyle w:val="Heading3"/>
        <w:rPr/>
      </w:pPr>
      <w:r>
        <w:rPr/>
        <w:t>Normal takeoff</w:t>
      </w:r>
    </w:p>
    <w:p>
      <w:pPr>
        <w:pStyle w:val="Normal"/>
        <w:rPr/>
      </w:pPr>
      <w:r>
        <w:rPr/>
        <w:t>Control stati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ss rotor start button on joystick with right thumb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it 15 seconds for rotors to spin up completely (reach a steady-stat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ve the joystick altitude control to the maximum climb position, left stick u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ss the takeoff button with right index fing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lease both joystick after climbing at least 5-15 off the ground, and confirm a stable hover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While still on the ground, the rotor stop button can be pressed at any time during the spin up procedure to abort the takeoff process.  </w:t>
      </w:r>
    </w:p>
    <w:p>
      <w:pPr>
        <w:pStyle w:val="Heading3"/>
        <w:rPr/>
      </w:pPr>
      <w:r>
        <w:rPr/>
        <w:t>Normal Landing</w:t>
      </w:r>
    </w:p>
    <w:p>
      <w:pPr>
        <w:pStyle w:val="Normal"/>
        <w:rPr/>
      </w:pPr>
      <w:r>
        <w:rPr/>
        <w:t>Control statio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ly the aircraft to a point a few feet above the chosen landing location and achieve a stable hove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f possible, the remaining phase of landing should be done looking directly at the helicopter, rather than relying on the onboard video – allow time for eyes to adjus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ess AND HOLD the landing button with right index finge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ve the joystick altitude control to achieve a slow descen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ust as the ground is contacted, and while still holding the landing button, press the rotor stop button right thumb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firm that rotor is spinning down, and WOW mode is “ground”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heck final battery voltage</w:t>
      </w:r>
    </w:p>
    <w:p>
      <w:pPr>
        <w:pStyle w:val="Heading3"/>
        <w:rPr/>
      </w:pPr>
      <w:r>
        <w:rPr/>
        <w:t>Shutdown</w:t>
      </w:r>
    </w:p>
    <w:p>
      <w:pPr>
        <w:pStyle w:val="Normal"/>
        <w:rPr/>
      </w:pPr>
      <w:r>
        <w:rPr/>
        <w:t>Aircra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after rotors stopped) Turn OFF servos/motor/vide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rn OFF avionic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arge batt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 stati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ss the “exit” button on the conso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rn OFF radio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hutdown laptop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MS Mincho;ＭＳ 明朝" w:cs="Arial"/>
      <w:b/>
      <w:bCs/>
      <w:sz w:val="26"/>
      <w:szCs w:val="26"/>
      <w:lang w:eastAsia="ja-JP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3:58:00Z</dcterms:created>
  <dc:creator>Eric Johnson</dc:creator>
  <dc:description/>
  <cp:keywords/>
  <dc:language>en-US</dc:language>
  <cp:lastModifiedBy>Eric Johnson</cp:lastModifiedBy>
  <dcterms:modified xsi:type="dcterms:W3CDTF">2009-06-30T14:00:00Z</dcterms:modified>
  <cp:revision>2</cp:revision>
  <dc:subject/>
  <dc:title>Launch/Recovery Procedures</dc:title>
</cp:coreProperties>
</file>