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st Communications 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 wireless voice communications are anticipa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er and pilot should have backup plan prepared if they are utilizing other than direct voice communic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procedures for lost data link are covered in lost link/mission procedur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06:00Z</dcterms:created>
  <dc:creator>Eric Johnson</dc:creator>
  <dc:description/>
  <cp:keywords/>
  <dc:language>en-US</dc:language>
  <cp:lastModifiedBy>Eric Johnson</cp:lastModifiedBy>
  <dcterms:modified xsi:type="dcterms:W3CDTF">2009-06-30T14:08:00Z</dcterms:modified>
  <cp:revision>1</cp:revision>
  <dc:subject/>
  <dc:title>Lost Communications Procedures</dc:title>
</cp:coreProperties>
</file>