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2009-ESA-51-COA; Georgia Institute of Technology</w:t>
      </w:r>
    </w:p>
    <w:p>
      <w:pPr>
        <w:pStyle w:val="Normal"/>
        <w:rPr/>
      </w:pPr>
      <w:r>
        <w:rPr/>
        <w:t xml:space="preserve">We request that we are allowed to present these special circumstances and risk mitigations to the relevant decision makers in person.  </w:t>
      </w:r>
    </w:p>
    <w:p>
      <w:pPr>
        <w:pStyle w:val="Heading1"/>
        <w:rPr/>
      </w:pPr>
      <w:r>
        <w:rPr/>
        <w:t>Special Circumstances and Risk Mitigations</w:t>
      </w:r>
    </w:p>
    <w:p>
      <w:pPr>
        <w:pStyle w:val="Normal"/>
        <w:rPr/>
      </w:pPr>
      <w:r>
        <w:rPr/>
        <w:t xml:space="preserve">This supplementary document is to provide additional information to support this COA application regarding operations within the yellow areas (“built up” areas) depicted on the relevant sectional chart.  It is our understanding that this would represent a departure from current stated government policy, and so requires justification.  We consider this request a serious one to be considered carefully by all concerned.  In summary, it is our belief that the full intent and result of the original government policy is entirely satisfied by the small size, low speed, and low noise of the intended UAS, the nature of the intended use, and the risk mitigation strategies stated here.  We seek to work closely with the FAA and any other interested parties to achieve maximum safety and for the benefit of future government policy in this area.  We will also seek to share our lessons learned, and seek advice from, the UAS and law enforcement communities.  We have tailored our plans (aircraft, location, operation) to correspond to the results if the sUAS Aviation Rulemaking Committee, group I [1], to make maximum use of its guidance and to enable real-world evaluation of proposed rules.  </w:t>
      </w:r>
    </w:p>
    <w:p>
      <w:pPr>
        <w:pStyle w:val="Heading2"/>
        <w:rPr/>
      </w:pPr>
      <w:r>
        <w:rPr/>
        <w:t>Avoidance of Risk to Persons on the Ground</w:t>
      </w:r>
    </w:p>
    <w:p>
      <w:pPr>
        <w:pStyle w:val="Normal"/>
        <w:rPr/>
      </w:pPr>
      <w:r>
        <w:rPr/>
        <w:t xml:space="preserve">Here, we assume that one of the primary intentions of the original government policy regarding built up areas was to keep UAS operations separate from the general public for their safety.  This was a natural choice for the type of UAS operations anticipated at the time, typically fixed-wing aircraft flying at a speed where significant ground is covered during normal flight, and where considerable distances can be flown by an aircraft that has experienced a flight critical fault.  For the Hornet Micro, a 1Kg electric helicopter, this “level of resolution” is not a suitable choice.  The current policy does not prevent the system could be operated near the general public outside of the yellow area.  Yet, the same UAS could be operated safely away from the general public inside a yellow area.  The difference, of course, is the very short range nature of typical missions, the fact that the vehicle is normally operated at very low speed, the fact that is operated at very low altitude, and the very short distance it can travel after experiencing a flight critical fault.  Furthermore, it represents no risk to persons indoors or in a closed ground vehicle.  As a result, it represents no hazard to persons protected by typical urban structures – which would not necessarily be the case for the larger/faster aircraft anticipated by the original policy.  </w:t>
      </w:r>
    </w:p>
    <w:p>
      <w:pPr>
        <w:pStyle w:val="Normal"/>
        <w:rPr/>
      </w:pPr>
      <w:r>
        <w:rPr/>
      </w:r>
    </w:p>
    <w:p>
      <w:pPr>
        <w:pStyle w:val="Normal"/>
        <w:rPr/>
      </w:pPr>
      <w:r>
        <w:rPr/>
        <w:t xml:space="preserve">First and foremost, we have chosen to utilize a small electric helicopter.  This class of helicopter is utilized by hobbyists for basic flight training up to advanced flight.  This class of helicopter is small enough to be considered by at least one major remote control helicopter community to be suitable to do primary flight training (not necessarily even with the help of an instructor) in a public area [2].  This is a significant statement about the perceived likelihood and severity of a typical injury from this type of aircraft.  These same types of sources also suggest that the primary risk is lacerations if unprotected or nearly unprotected skin is struck by the spinning rotor or blunt force trauma from being struck by the spinning rotor or from the falling mass of an aircraft that is no longer generating thrust.  It is our contention that there is absolutely no direct risk to a person inside a building or inside a car.  In the unlikely event that the aircraft crashed into a building, there is unlikely to be any non-trivial damage.  In the very unlikely event that the aircraft crashed into a car, there would likely be very little damage (on par with being struck by sports equipment).  A crash near a person is not likely to cause injury, due the rapid decelerations of the rotating parts after separating from the aircraft.  If the aircraft were to fly into an unprotected person or fall from a large height onto a person, then injury is likely.  We consider the most important aspect of our mitigations stated in this document to be those associated with reducing the likelihood of this occurring.  We consider the likelihood of a fatality to be remote even if such an incident occurred.  </w:t>
      </w:r>
    </w:p>
    <w:p>
      <w:pPr>
        <w:pStyle w:val="Normal"/>
        <w:rPr/>
      </w:pPr>
      <w:r>
        <w:rPr/>
      </w:r>
    </w:p>
    <w:p>
      <w:pPr>
        <w:pStyle w:val="Normal"/>
        <w:rPr/>
      </w:pPr>
      <w:r>
        <w:rPr/>
        <w:t xml:space="preserve">It should also be noted that this type of aircraft are often operated in the proposed location by hobbyists as model aircraft, with no known issue.  This UAS is based on a hobby platform which has been used for many years worldwide and has an excellent reputation.  </w:t>
      </w:r>
    </w:p>
    <w:p>
      <w:pPr>
        <w:pStyle w:val="Normal"/>
        <w:rPr/>
      </w:pPr>
      <w:r>
        <w:rPr/>
      </w:r>
    </w:p>
    <w:p>
      <w:pPr>
        <w:pStyle w:val="Normal"/>
        <w:rPr/>
      </w:pPr>
      <w:r>
        <w:rPr/>
        <w:t xml:space="preserve">It should be noted the system probably meets Group I definitions from sUAS recommendations, although testing of maximum speed would be required to verify this [1].  </w:t>
      </w:r>
    </w:p>
    <w:p>
      <w:pPr>
        <w:pStyle w:val="Normal"/>
        <w:rPr/>
      </w:pPr>
      <w:r>
        <w:rPr/>
      </w:r>
    </w:p>
    <w:p>
      <w:pPr>
        <w:pStyle w:val="Normal"/>
        <w:rPr>
          <w:b/>
          <w:b/>
          <w:i/>
          <w:i/>
        </w:rPr>
      </w:pPr>
      <w:r>
        <w:rPr>
          <w:b/>
          <w:i/>
        </w:rPr>
        <w:t xml:space="preserve">Mitigation 1:  Operate with a small electric helicopter, based on a type considered by the hobby community to be suitable for primary flight training in public areas.  </w:t>
      </w:r>
    </w:p>
    <w:p>
      <w:pPr>
        <w:pStyle w:val="Normal"/>
        <w:rPr>
          <w:b/>
          <w:b/>
          <w:i/>
          <w:i/>
        </w:rPr>
      </w:pPr>
      <w:r>
        <w:rPr>
          <w:b/>
          <w:i/>
        </w:rPr>
      </w:r>
    </w:p>
    <w:p>
      <w:pPr>
        <w:pStyle w:val="Normal"/>
        <w:rPr>
          <w:b/>
          <w:b/>
          <w:i/>
          <w:i/>
        </w:rPr>
      </w:pPr>
      <w:r>
        <w:rPr>
          <w:b/>
          <w:i/>
        </w:rPr>
        <w:t xml:space="preserve">Mitigation 2:  Do not operate above or within 50 feet horizontally or a 45 degree angle (whichever is greater) of any unprotected bystanders (examples:  on surface, 50 feet from bystanders, when 100 feet in the air, 100 feet horizontally from bystanders).    </w:t>
      </w:r>
    </w:p>
    <w:p>
      <w:pPr>
        <w:pStyle w:val="Normal"/>
        <w:rPr>
          <w:b/>
          <w:b/>
          <w:i/>
          <w:i/>
        </w:rPr>
      </w:pPr>
      <w:r>
        <w:rPr>
          <w:b/>
          <w:i/>
        </w:rPr>
      </w:r>
    </w:p>
    <w:p>
      <w:pPr>
        <w:pStyle w:val="Normal"/>
        <w:rPr>
          <w:b/>
          <w:b/>
          <w:i/>
          <w:i/>
        </w:rPr>
      </w:pPr>
      <w:r>
        <w:rPr>
          <w:b/>
          <w:i/>
        </w:rPr>
        <w:t>Mitigation 3:  Do not operate within 300 feet horizontally of crowds of bystanders.  This effectively precludes flights, for example, during class change time when there are a considerable number of people walking on campus.</w:t>
      </w:r>
    </w:p>
    <w:p>
      <w:pPr>
        <w:pStyle w:val="Normal"/>
        <w:rPr>
          <w:b/>
          <w:b/>
          <w:i/>
          <w:i/>
        </w:rPr>
      </w:pPr>
      <w:r>
        <w:rPr>
          <w:b/>
          <w:i/>
        </w:rPr>
      </w:r>
    </w:p>
    <w:p>
      <w:pPr>
        <w:pStyle w:val="Normal"/>
        <w:rPr>
          <w:b/>
          <w:b/>
          <w:i/>
          <w:i/>
        </w:rPr>
      </w:pPr>
      <w:r>
        <w:rPr>
          <w:b/>
          <w:i/>
        </w:rPr>
        <w:t xml:space="preserve">Mitigation 4:  Provide the public with information regarding the flight operations.  The primary purpose would be to inform people not to go below or otherwise closely approach one of these aircraft if detected.  A secondary reason is to address issues related to privacy.  </w:t>
      </w:r>
    </w:p>
    <w:p>
      <w:pPr>
        <w:pStyle w:val="Normal"/>
        <w:rPr>
          <w:b/>
          <w:b/>
          <w:i/>
          <w:i/>
        </w:rPr>
      </w:pPr>
      <w:r>
        <w:rPr>
          <w:b/>
          <w:i/>
        </w:rPr>
      </w:r>
    </w:p>
    <w:p>
      <w:pPr>
        <w:pStyle w:val="Normal"/>
        <w:rPr>
          <w:b/>
          <w:b/>
          <w:i/>
          <w:i/>
        </w:rPr>
      </w:pPr>
      <w:r>
        <w:rPr>
          <w:b/>
          <w:i/>
        </w:rPr>
        <w:t xml:space="preserve">Mitigation 5:  Georgia Tech has over 120 police officers, and dozens of other special event staff; they will be trained on the nature of the intended UAS operations.  </w:t>
      </w:r>
    </w:p>
    <w:p>
      <w:pPr>
        <w:pStyle w:val="Heading2"/>
        <w:rPr/>
      </w:pPr>
      <w:r>
        <w:rPr/>
        <w:t>Avoidance of Risk of Collision with Other Aircraft</w:t>
      </w:r>
    </w:p>
    <w:p>
      <w:pPr>
        <w:pStyle w:val="Normal"/>
        <w:rPr/>
      </w:pPr>
      <w:r>
        <w:rPr/>
        <w:t xml:space="preserve">It is also important to address the issue of avoiding encounters with other aircraft and the risk of mid-air collisions.  This is also an assumed motivation for the stated government policy regarding operations in the yellow area of the sectional chart.  Here, the nature of the proposed operations and the other mitigation strategies proposed will, we believe, reduce the likelihood of an issue in this area to a negligible level.  </w:t>
      </w:r>
    </w:p>
    <w:p>
      <w:pPr>
        <w:pStyle w:val="Normal"/>
        <w:rPr/>
      </w:pPr>
      <w:r>
        <w:rPr/>
      </w:r>
    </w:p>
    <w:p>
      <w:pPr>
        <w:pStyle w:val="Normal"/>
        <w:rPr/>
      </w:pPr>
      <w:r>
        <w:rPr/>
        <w:t xml:space="preserve">As recommended by the sUAS ARC, the proposed operation is more the 3nm from any military or public-use airport, heliport, or seaplane base.  The proposed operation is below 400’ AGL in class G airspace as also recommended.  We further lower this to the height of the tallest building with a 500’ radius, inspired by other FAR limits, to further reduce the likelihood of any encounters without limiting the ability to perform intended mission profiles.  We propose to operate with PIC and/or qualified observer with line-of-sight of the aircraft at all times, and will provide right of way to all other aircraft.  Also, if any other aircraft is seen, heard, or known to be operating to be operating below 400’ AGL within 3 miles of operations, then the aircraft will be landed.  </w:t>
      </w:r>
    </w:p>
    <w:p>
      <w:pPr>
        <w:pStyle w:val="Normal"/>
        <w:rPr>
          <w:i/>
          <w:i/>
        </w:rPr>
      </w:pPr>
      <w:r>
        <w:rPr>
          <w:i/>
        </w:rPr>
      </w:r>
    </w:p>
    <w:p>
      <w:pPr>
        <w:pStyle w:val="Normal"/>
        <w:rPr/>
      </w:pPr>
      <w:r>
        <w:rPr>
          <w:b/>
          <w:i/>
        </w:rPr>
        <w:t>Mitigation 6:  Operate in Class G airspace, lower that height of the tallest building within a 500’ radius.</w:t>
      </w:r>
    </w:p>
    <w:p>
      <w:pPr>
        <w:pStyle w:val="Normal"/>
        <w:rPr>
          <w:b/>
          <w:b/>
          <w:i/>
          <w:i/>
        </w:rPr>
      </w:pPr>
      <w:r>
        <w:rPr>
          <w:b/>
          <w:i/>
        </w:rPr>
      </w:r>
    </w:p>
    <w:p>
      <w:pPr>
        <w:pStyle w:val="Normal"/>
        <w:rPr/>
      </w:pPr>
      <w:r>
        <w:rPr>
          <w:b/>
          <w:i/>
        </w:rPr>
        <w:t>Mitigation 7:  Operate within line-of-sight of the aircraft at all times, and give right-of-way to all other aircraft.</w:t>
      </w:r>
    </w:p>
    <w:p>
      <w:pPr>
        <w:pStyle w:val="Normal"/>
        <w:rPr>
          <w:b/>
          <w:b/>
          <w:i/>
          <w:i/>
        </w:rPr>
      </w:pPr>
      <w:r>
        <w:rPr>
          <w:b/>
          <w:i/>
        </w:rPr>
      </w:r>
    </w:p>
    <w:p>
      <w:pPr>
        <w:pStyle w:val="Normal"/>
        <w:rPr/>
      </w:pPr>
      <w:r>
        <w:rPr>
          <w:b/>
          <w:i/>
        </w:rPr>
        <w:t xml:space="preserve">Mitigation 8:  Operations will not start, and if started will end, if any other aircraft is seen, heard, or otherwise known to be operating below 400’ AGL within 3 miles of operations.  </w:t>
      </w:r>
    </w:p>
    <w:p>
      <w:pPr>
        <w:pStyle w:val="Normal"/>
        <w:rPr>
          <w:b/>
          <w:b/>
          <w:i/>
          <w:i/>
        </w:rPr>
      </w:pPr>
      <w:r>
        <w:rPr>
          <w:b/>
          <w:i/>
        </w:rPr>
      </w:r>
    </w:p>
    <w:p>
      <w:pPr>
        <w:pStyle w:val="Normal"/>
        <w:rPr>
          <w:b/>
          <w:b/>
          <w:i/>
          <w:i/>
        </w:rPr>
      </w:pPr>
      <w:r>
        <w:rPr>
          <w:b/>
          <w:i/>
        </w:rPr>
        <w:t xml:space="preserve">Mitigation 9:  Georgia Tech has over 120 police officers, and dozens of other special event staff; they will be trained on informing the UAS operator of any aircraft operating below 400’ AGL.  </w:t>
      </w:r>
    </w:p>
    <w:p>
      <w:pPr>
        <w:pStyle w:val="Normal"/>
        <w:rPr>
          <w:b/>
          <w:b/>
          <w:i/>
          <w:i/>
        </w:rPr>
      </w:pPr>
      <w:r>
        <w:rPr>
          <w:b/>
          <w:i/>
        </w:rPr>
      </w:r>
    </w:p>
    <w:p>
      <w:pPr>
        <w:pStyle w:val="Normal"/>
        <w:rPr/>
      </w:pPr>
      <w:r>
        <w:rPr>
          <w:b/>
          <w:i/>
        </w:rPr>
        <w:t xml:space="preserve">Mitigation 10:  Operate with a small electric helicopter, based on a type considered with a small enough weight and speed to minimize any damage to any aircraft it collided with.  </w:t>
      </w:r>
    </w:p>
    <w:p>
      <w:pPr>
        <w:pStyle w:val="Heading2"/>
        <w:rPr/>
      </w:pPr>
      <w:r>
        <w:rPr/>
        <w:t>Other Issues</w:t>
      </w:r>
    </w:p>
    <w:p>
      <w:pPr>
        <w:pStyle w:val="Normal"/>
        <w:rPr/>
      </w:pPr>
      <w:r>
        <w:rPr>
          <w:b/>
        </w:rPr>
        <w:t>Mode-C veil:</w:t>
      </w:r>
      <w:r>
        <w:rPr/>
        <w:t xml:space="preserve">  The proposed operation is within the Mode-C veil of ATL.  It is our contention that mitigation strategies stated previously make the addition of a transponder unwarranted.  The chances of an encounter of any kind are small.  In addition, it would create a nuisance to virtually anyone able to receive the signal by showing an irrelevant contact.  Furthermore, the addition of a transponder would make meeting the Group I sUAV definitions (regarding weight) impractical, and thus lead to an overall reduction in the safety of the operation.  </w:t>
      </w:r>
    </w:p>
    <w:p>
      <w:pPr>
        <w:pStyle w:val="Normal"/>
        <w:rPr/>
      </w:pPr>
      <w:r>
        <w:rPr/>
      </w:r>
    </w:p>
    <w:p>
      <w:pPr>
        <w:pStyle w:val="Normal"/>
        <w:rPr/>
      </w:pPr>
      <w:r>
        <w:rPr>
          <w:b/>
        </w:rPr>
        <w:t>Major Event TFRs:</w:t>
      </w:r>
      <w:r>
        <w:rPr/>
        <w:t xml:space="preserve">  A 3000’ TFR exists over campus during certain sporting events.  We propose the intended operations can be performed during this type of TFR.  This is an ideal time to operate, given that most of the campus is sparsely populated, and that crime prevention is an unusually significant activity.  In addition, there are two Joint Terrorism Task Force Members, as well as Atlanta Police Department and Georgia State Patrol Special Operations members working each game that monitor and respond if any aircraft flies into the TFR airspace.  This provides an additional layer of protection against potential encounters with other aircraft.  If operations are performed under the TFR, UAS operations will be covered before each event during the Tactical Operations Brief, and be included in game day operations material for special event staff.  A written UAS Operations Plan (OPLAN) will be provided to all participating law enforcement agencies, as well as APD Aerial Operations and Georgia State Patrol Air Operations (Note:  Neither of these agencies operate on game day around the stadium).  As stated previously, the UAS will not be operated near, in, or above the stadium spectators or any other crowds of people.  </w:t>
      </w:r>
    </w:p>
    <w:p>
      <w:pPr>
        <w:pStyle w:val="Normal"/>
        <w:rPr/>
      </w:pPr>
      <w:r>
        <w:rPr/>
      </w:r>
    </w:p>
    <w:p>
      <w:pPr>
        <w:pStyle w:val="Normal"/>
        <w:rPr/>
      </w:pPr>
      <w:r>
        <w:rPr>
          <w:b/>
        </w:rPr>
        <w:t xml:space="preserve">Electromagnetic Interference:  </w:t>
      </w:r>
      <w:r>
        <w:rPr/>
        <w:t xml:space="preserve">A further rationale for the stated government policy may include the reduced likelihood of interference from or to the aircraft in terms of the EM spectrum, particularly interference to the UAS.  Because of type of EM links used have been operated on campus without issue for some time, including from the upper floors and roof-tops of buildings, without issue we believe this issue to be addressed.  </w:t>
      </w:r>
    </w:p>
    <w:p>
      <w:pPr>
        <w:pStyle w:val="Normal"/>
        <w:rPr>
          <w:b/>
          <w:b/>
        </w:rPr>
      </w:pPr>
      <w:r>
        <w:rPr>
          <w:b/>
        </w:rPr>
      </w:r>
    </w:p>
    <w:p>
      <w:pPr>
        <w:pStyle w:val="Normal"/>
        <w:rPr/>
      </w:pPr>
      <w:r>
        <w:rPr>
          <w:b/>
        </w:rPr>
        <w:t xml:space="preserve">Noise:  </w:t>
      </w:r>
      <w:r>
        <w:rPr/>
        <w:t xml:space="preserve">A further rationale for the stated government policy may include potential for the general public experiencing undesired noise.  The aircraft proposed is quiet enough that this is very unlikely to be an issue at any point.  </w:t>
      </w:r>
    </w:p>
    <w:p>
      <w:pPr>
        <w:pStyle w:val="Heading2"/>
        <w:rPr/>
      </w:pPr>
      <w:r>
        <w:rPr/>
        <w:t>Referenced Documents</w:t>
      </w:r>
    </w:p>
    <w:p>
      <w:pPr>
        <w:pStyle w:val="Normal"/>
        <w:rPr/>
      </w:pPr>
      <w:r>
        <w:rPr/>
        <w:t>[1] Talbert, et. Al., “Small Unmanned Aerial System Aviation Rulemaking Committee: Comprehensive Set of Recommendations for sUAS Regulatory Development”, FAA, April 1, 2009.</w:t>
      </w:r>
    </w:p>
    <w:p>
      <w:pPr>
        <w:pStyle w:val="Normal"/>
        <w:rPr/>
      </w:pPr>
      <w:r>
        <w:rPr/>
      </w:r>
    </w:p>
    <w:p>
      <w:pPr>
        <w:pStyle w:val="Normal"/>
        <w:rPr/>
      </w:pPr>
      <w:r>
        <w:rPr/>
        <w:t>[2] http://www.rcheliwiki.com/Frequently_Asked_Questions (accessed October 20, 2009)</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2009-ESA-51-COA; Georgia Institute of Technology</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szCs w:val="16"/>
      </w:rPr>
    </w:pPr>
    <w:r>
      <w:rPr>
        <w:sz w:val="16"/>
        <w:szCs w:val="16"/>
      </w:rPr>
      <w:t>Special Circumstances and Risk Mitiga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3:06:00Z</dcterms:created>
  <dc:creator>Eric Johnson</dc:creator>
  <dc:description/>
  <cp:keywords/>
  <dc:language>en-US</dc:language>
  <cp:lastModifiedBy>GTPD</cp:lastModifiedBy>
  <dcterms:modified xsi:type="dcterms:W3CDTF">2009-11-03T13:06:00Z</dcterms:modified>
  <cp:revision>2</cp:revision>
  <dc:subject/>
  <dc:title>Airworthiness Statement</dc:title>
</cp:coreProperties>
</file>