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Draganflyer X6 Handheld Computerized Controller</w:t>
      </w:r>
    </w:p>
    <w:p>
      <w:pPr>
        <w:pStyle w:val="NormalWeb"/>
        <w:rPr/>
      </w:pPr>
      <w:r>
        <w:rPr/>
        <w:drawing>
          <wp:inline distT="0" distB="0" distL="0" distR="0">
            <wp:extent cx="5868035" cy="568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568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ize &amp; Weigh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idth: 22cm (8.7i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Height: 12cm (4.7in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Depth: 8cm (3.1in)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Weight: 895g (31.5oz)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LED Touch Screen Displ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Diagonal Size: 7.2cm (2.8in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Resolution: 240x320 px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lors: 65,536 (16-bit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Luminance: 160 cd/m</w:t>
      </w:r>
      <w:r>
        <w:rPr>
          <w:vertAlign w:val="superscript"/>
        </w:rPr>
        <w:t>2</w:t>
      </w:r>
      <w:r>
        <w:rPr/>
        <w:t xml:space="preserve"> (candela per square meter)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Contrast Ratio: 10,000:1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Viewing Angle: 170°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Touch Screen Type: Pressure Sensitive Resistive</w:t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Buttons &amp; Contr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2 Dual-Axis Gimbal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3 Trim Tab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hutter Button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Ascent/Descent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Zoom In/Out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Variable Camera Tilt Kno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GPS Position Hold Switch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Trainer Button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Touch Screen (Finger or Stylus Sensitive)</w:t>
      </w:r>
    </w:p>
    <w:p>
      <w:pPr>
        <w:pStyle w:val="Heading2"/>
        <w:rPr/>
      </w:pPr>
      <w:r>
        <w:rPr/>
        <w:t>External Connections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Video Output: 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Number of Video Output Jacks: 2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Connect To: Video Goggles &amp; Recording Device</w:t>
      </w:r>
    </w:p>
    <w:p>
      <w:pPr>
        <w:pStyle w:val="Normal"/>
        <w:numPr>
          <w:ilvl w:val="1"/>
          <w:numId w:val="11"/>
        </w:numPr>
        <w:spacing w:before="0" w:after="0"/>
        <w:rPr/>
      </w:pPr>
      <w:r>
        <w:rPr/>
        <w:t>Output: Streaming Video Received From Helicopter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Charge Input: Integrated Balance Connector and Power Connector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SD Card Slot: Firmware Update, and Auxiliary Black Box</w:t>
      </w:r>
    </w:p>
    <w:p>
      <w:pPr>
        <w:pStyle w:val="Heading2"/>
        <w:rPr/>
      </w:pPr>
      <w:r>
        <w:rPr/>
        <w:t>Internal Rechargeable Battery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hemistry: Lithium Polymer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oltage: 11.1V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apacity: 2,000mAh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ell Configuration: 3s1p (3-series 1-parallel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onnectors: Integrated Balance Connector and Power Connector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Recharge Time: 30 minutes</w:t>
      </w:r>
    </w:p>
    <w:p>
      <w:pPr>
        <w:pStyle w:val="Heading2"/>
        <w:rPr/>
      </w:pPr>
      <w:r>
        <w:rPr/>
        <w:t>Flight Simulator Controller Function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ontroller To Personal Computer Connection: Wireless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Compatible With: FMS Flight Simulator</w:t>
      </w:r>
    </w:p>
    <w:p>
      <w:pPr>
        <w:pStyle w:val="Heading2"/>
        <w:rPr/>
      </w:pPr>
      <w:r>
        <w:rPr/>
        <w:t>Buddy Box Controller Func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in Controller to Assisting Controller Connection: Wireles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Possible Configurations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Flight Controls on Main &amp; Camera Controls on Assist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All Controls on Assist &amp; Full Override on Main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Custom Splitting of Controls Between Main and Assist</w:t>
      </w:r>
    </w:p>
    <w:p>
      <w:pPr>
        <w:pStyle w:val="Heading2"/>
        <w:rPr/>
      </w:pPr>
      <w:r>
        <w:rPr/>
        <w:t>Flight Recorder / Black Box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Saves flight data to: on-board removable MicroSD memory card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Use for: post flight analysis, troubleshooting, crash log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Includes GPS Data</w:t>
      </w:r>
    </w:p>
    <w:p>
      <w:pPr>
        <w:pStyle w:val="Heading2"/>
        <w:rPr/>
      </w:pPr>
      <w:r>
        <w:rPr/>
        <w:t>Information Displaye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Head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Bearing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titu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limb Rat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peed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mperatur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rottl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X6 Helicopter Battery Voltag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Controller Battery Voltag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ata Link Quali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Number of GPS Satellites Locked 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PS Reception Quality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ttitude (Roll, Pitch, Yaw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Magnetometer Readings (Right, Forward, Dow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Velocity (North, East, Dow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GPS Latitude &amp; Longitu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titude (GPS &amp; Barometric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GPS Accuracy &amp; Position Errors</w:t>
      </w:r>
    </w:p>
    <w:p>
      <w:pPr>
        <w:pStyle w:val="Heading2"/>
        <w:rPr/>
      </w:pPr>
      <w:r>
        <w:rPr/>
        <w:t>Material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Rubber Grip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ABS Plastic</w:t>
      </w:r>
    </w:p>
    <w:p>
      <w:pPr>
        <w:pStyle w:val="Heading2"/>
        <w:rPr/>
      </w:pPr>
      <w:r>
        <w:rPr/>
        <w:t>RF Control &amp; Data Link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Style w:val="StrongEmphasis"/>
          <w:highlight w:val="red"/>
        </w:rPr>
        <w:t>XXXXXXXXXXXXXX  Exemption 7 (a) and 7 (e)</w:t>
      </w:r>
      <w:r>
        <w:rPr>
          <w:rStyle w:val="StrongEmphasis"/>
        </w:rPr>
        <w:t xml:space="preserve"> </w:t>
      </w:r>
      <w:r>
        <w:rPr/>
        <w:t xml:space="preserve">Data Link 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Link Type: Helicopter to Ground &amp; Ground to Helicopter (Two-Way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ontroller Antenna: Omni-Directional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Helicopter Antenna: Wired Whip Antenna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ansmission Power (North America): 100mW (+20dBm) EIRP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F Data Rate: 250kbps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Receiver sensitivity: -100dBm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Transmission Technique: DSSS (Direct Sequence Spread Spectrum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Frequency band</w:t>
      </w:r>
      <w:r>
        <w:rPr>
          <w:rStyle w:val="StrongEmphasis"/>
          <w:highlight w:val="red"/>
        </w:rPr>
        <w:t>XXXXXXXXXXXXXX  Exemption 7 (a) and 7 (e)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/>
        <w:t>Certifications: CE, FCC, IC, ETSI</w:t>
      </w:r>
    </w:p>
    <w:p>
      <w:pPr>
        <w:pStyle w:val="Normal"/>
        <w:numPr>
          <w:ilvl w:val="1"/>
          <w:numId w:val="8"/>
        </w:numPr>
        <w:spacing w:before="0" w:after="0"/>
        <w:rPr/>
      </w:pPr>
      <w:r>
        <w:rPr>
          <w:rStyle w:val="StrongEmphasis"/>
          <w:highlight w:val="red"/>
        </w:rPr>
        <w:t>XXXXXXXXXXXXXX  Exemption 7 (a) and 7 (e)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Channels </w:t>
      </w:r>
      <w:r>
        <w:rPr>
          <w:rStyle w:val="StrongEmphasis"/>
          <w:highlight w:val="red"/>
        </w:rPr>
        <w:t>XXXXXXXXXXXXXX  Exemption 7 (a) and 7 (e)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Throttle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Roll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Pitch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Yaw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Shutter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Ascent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Zoom</w:t>
      </w:r>
    </w:p>
    <w:p>
      <w:pPr>
        <w:pStyle w:val="Normal"/>
        <w:numPr>
          <w:ilvl w:val="1"/>
          <w:numId w:val="14"/>
        </w:numPr>
        <w:spacing w:before="0" w:after="0"/>
        <w:ind w:left="1440" w:hanging="360"/>
        <w:rPr/>
      </w:pPr>
      <w:r>
        <w:rPr/>
        <w:t>Camera Tilt</w:t>
      </w:r>
    </w:p>
    <w:p>
      <w:pPr>
        <w:pStyle w:val="Normal"/>
        <w:numPr>
          <w:ilvl w:val="1"/>
          <w:numId w:val="14"/>
        </w:numPr>
        <w:spacing w:before="0" w:after="280"/>
        <w:ind w:left="1440" w:hanging="360"/>
        <w:rPr/>
      </w:pPr>
      <w:r>
        <w:rPr/>
        <w:t>GPS Position Hold</w:t>
      </w:r>
    </w:p>
    <w:p>
      <w:pPr>
        <w:pStyle w:val="Heading2"/>
        <w:rPr/>
      </w:pPr>
      <w:r>
        <w:rPr>
          <w:rStyle w:val="StrongEmphasis"/>
          <w:highlight w:val="red"/>
        </w:rPr>
        <w:t>XXXXXXXXXXXXXX  Exemption 7 (a) and 7 (e)</w:t>
      </w:r>
      <w:r>
        <w:rPr>
          <w:rStyle w:val="StrongEmphasis"/>
        </w:rPr>
        <w:t xml:space="preserve"> </w:t>
      </w:r>
      <w:r>
        <w:rPr/>
        <w:t>Wireless Video Receiver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Model: </w:t>
      </w:r>
      <w:r>
        <w:rPr>
          <w:rStyle w:val="StrongEmphasis"/>
          <w:highlight w:val="red"/>
        </w:rPr>
        <w:t>XXXXXXXXXXXXXX  Exemption 7 (a) and 7 (e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Diversity Type: Dual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Diversity Video Unit Switches Between Received Signals Based On: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Video Quality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SSI Signal Strength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Video Link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Frequency: </w:t>
      </w:r>
      <w:r>
        <w:rPr>
          <w:rStyle w:val="StrongEmphasis"/>
          <w:highlight w:val="red"/>
        </w:rPr>
        <w:t>XXXXXXXXXXXXXX  Exemption 7 (a) and 7 (e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Link Type: Helicopter to Ground (One-Way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eceiver Antennas: Omni-Directional &amp; Flat Patch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Antenna: Omni-Directional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: 12dBm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Power Consumption: 500mW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NTSC and PAL Compatible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rStyle w:val="StrongEmphasis"/>
          <w:highlight w:val="red"/>
        </w:rPr>
        <w:t>XXXXXXXXXXXXXX  Exemption 7 (a) and7 (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44:00Z</dcterms:created>
  <dc:creator>Kevin Lauscher</dc:creator>
  <dc:description/>
  <cp:keywords/>
  <dc:language>en-US</dc:language>
  <cp:lastModifiedBy>Air Traffic Organization</cp:lastModifiedBy>
  <dcterms:modified xsi:type="dcterms:W3CDTF">2012-11-27T13:25:00Z</dcterms:modified>
  <cp:revision>4</cp:revision>
  <dc:subject/>
  <dc:title>Draganflyer X6 Handheld Computerized Controller</dc:title>
</cp:coreProperties>
</file>