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jc w:val="center"/>
        <w:rPr/>
      </w:pPr>
      <w:r>
        <w:rPr/>
        <w:t>Draganflyer X6 Helicopter  Description/Technical Specifications</w:t>
      </w:r>
    </w:p>
    <w:p>
      <w:pPr>
        <w:pStyle w:val="Normal"/>
        <w:rPr/>
      </w:pPr>
      <w:r>
        <w:rPr/>
      </w:r>
    </w:p>
    <w:p>
      <w:pPr>
        <w:pStyle w:val="Heading2"/>
        <w:ind w:left="360" w:hanging="0"/>
        <w:jc w:val="both"/>
        <w:rPr>
          <w:b/>
          <w:b/>
          <w:u w:val="none"/>
        </w:rPr>
      </w:pPr>
      <w:r>
        <w:rPr>
          <w:u w:val="none"/>
        </w:rPr>
        <w:t>The Draganflyer X6 is a remotely operated, unmanned, miniature, vertical take off and land, aircraft designed to carry wireless video cameras and still cameras.</w:t>
      </w:r>
    </w:p>
    <w:p>
      <w:pPr>
        <w:pStyle w:val="Heading2"/>
        <w:ind w:left="360" w:hanging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ind w:left="360" w:hanging="0"/>
        <w:jc w:val="both"/>
        <w:rPr>
          <w:b/>
          <w:b/>
        </w:rPr>
      </w:pPr>
      <w:r>
        <w:rPr>
          <w:b/>
        </w:rPr>
        <w:t>Helicopter Siz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Dimensions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Width: 91cm (36in)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Height: 25.4cm (10in)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>Length: 85cm (33in)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440690</wp:posOffset>
            </wp:positionV>
            <wp:extent cx="3657600" cy="34423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9178" b="17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op Diameter: 99cm (39in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Weight &amp; Payload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t xml:space="preserve">Helicopter Weight: 35oz (1,000g) 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>Payload Capability: 18oz (500g)</w:t>
      </w:r>
    </w:p>
    <w:p>
      <w:pPr>
        <w:pStyle w:val="Normal"/>
        <w:numPr>
          <w:ilvl w:val="0"/>
          <w:numId w:val="14"/>
        </w:numPr>
        <w:rPr>
          <w:b/>
          <w:b/>
        </w:rPr>
      </w:pPr>
      <w:r>
        <w:rPr/>
        <w:t xml:space="preserve"> </w:t>
      </w:r>
      <w:r>
        <w:rPr/>
        <w:t>Maximum Gross Take-Off Weight: 53oz (1,500g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Materials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Carbon Fiber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Glass Filled Injected Nylon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Aluminum &amp; Stainless Steel Fasteners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RoHS Compliant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Landing Gear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Installed Height: 18cm (7in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tance Width: 30cm (12in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Skid Length: 30cm (12in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Landing Gear Material: Molded Carbon Fibe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Rotor Blades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Three Counter-Rotating Pairs (Six Rotors Total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Rotor Blade Material: Molded Carbon Fiber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Upper Rotor Diameter: 40cm (16in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Lower Rotor Diameter: 38cm (15in)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Upper Rotor Weight: 12g (0.42oz)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Lower Rotor Weight: 11g (0.38oz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Position Navigation Ligh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Type: 1 Watt LED Variable Brightness Emitter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Luminous Flux at Full Brightness: 40lm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urpose: Helicopter Orientation Confirmation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Visible Condition Range: Full Darkness to Direct Sunlight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Standard Aircraft Colors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Red: Left </w:t>
      </w:r>
    </w:p>
    <w:p>
      <w:pPr>
        <w:pStyle w:val="Normal"/>
        <w:numPr>
          <w:ilvl w:val="1"/>
          <w:numId w:val="15"/>
        </w:numPr>
        <w:spacing w:before="0" w:after="0"/>
        <w:rPr/>
      </w:pPr>
      <w:r>
        <w:rPr/>
        <w:t xml:space="preserve">Green: Right </w:t>
      </w:r>
    </w:p>
    <w:p>
      <w:pPr>
        <w:pStyle w:val="Normal"/>
        <w:numPr>
          <w:ilvl w:val="1"/>
          <w:numId w:val="15"/>
        </w:numPr>
        <w:spacing w:before="0" w:after="280"/>
        <w:rPr/>
      </w:pPr>
      <w:r>
        <w:rPr/>
        <w:t>White: Tail/Rea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Electric Motor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Brushless Motors: 6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Configuration: Direct Drive (One Motor per Rotor)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Safety Features: Stall Protection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Ball Bearing: 2 per Motor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Rotor Mounting Points: Integrated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Nominal Current Draw Per Motor: 1.04 Amp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Nominal Power / Motor: 15.4 Wat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Nominal Total Helicopter Motor Power: 92.4 Wat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Peak Total Helicopter Motor Power: 450 Watts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>Motor Speed at Hover: 2000 RPM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/>
        <w:t xml:space="preserve">Voltage: 14.8V nominal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/>
        <w:t>Weight: 1.34oz (38g)</w:t>
      </w:r>
    </w:p>
    <w:p>
      <w:pPr>
        <w:pStyle w:val="Normal"/>
        <w:spacing w:before="280" w:after="280"/>
        <w:rPr/>
      </w:pPr>
      <w:r>
        <w:rPr/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Operating Requirements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erating Temperature: 14° to 104°F (-10° to 40°C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lative Humidity: 0% to 90% Noncondensing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Maximum Windspeed: 18mph (30km/h)</w:t>
      </w:r>
    </w:p>
    <w:p>
      <w:pPr>
        <w:pStyle w:val="Heading2"/>
        <w:ind w:left="360" w:hanging="0"/>
        <w:jc w:val="left"/>
        <w:rPr/>
      </w:pPr>
      <w:r>
        <w:rPr>
          <w:b/>
        </w:rPr>
        <w:t>Flight Characteristics</w:t>
      </w:r>
      <w:r>
        <w:rPr/>
        <w:t>:</w:t>
      </w:r>
    </w:p>
    <w:p>
      <w:pPr>
        <w:pStyle w:val="Contents4"/>
        <w:numPr>
          <w:ilvl w:val="0"/>
          <w:numId w:val="16"/>
        </w:numPr>
        <w:spacing w:before="0" w:after="0"/>
        <w:rPr/>
      </w:pPr>
      <w:r>
        <w:rPr>
          <w:szCs w:val="24"/>
        </w:rPr>
        <w:t>Climb Rate: 23ft/s (7m/s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Descent Rate: 13ft/s (4m/s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Turn Rate: 90°/second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Cruise Speed: 6mph (10km/h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Maximum Speed: 30mph (50km/h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Minimum Speed: 0mph (0km/h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Launch Type: VTOL (Vertical Take Off and Landing)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/>
        <w:t>Maximum Altitude ASL: 8,000ft (2438m)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/>
        <w:t>Maximum Flight Time: 25 minutes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11 Onboard Sensor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3 Solid State MEMS (Micro-Electro-Mechanical Systems) Gyro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3 Solid State MEMS (Micro-Electro-Mechanical Systems) Accelerometer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3 Magnetometers (Magnetoresistive Sensors)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1 Barometric Pressure Sensor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1 GPS Receiver </w:t>
      </w:r>
    </w:p>
    <w:p>
      <w:pPr>
        <w:pStyle w:val="Normal"/>
        <w:numPr>
          <w:ilvl w:val="1"/>
          <w:numId w:val="12"/>
        </w:numPr>
        <w:spacing w:before="0" w:after="280"/>
        <w:rPr/>
      </w:pPr>
      <w:r>
        <w:rPr/>
        <w:t>GPS Battery Backup: 75mAh Lithium Polyme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GPS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GPS Used For: Position Hold, Location &amp; Velocity Data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Maximum Satellites Tracked Simultaneously: 16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Position Update Rate: 4 Hz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GPS Antenna: Ceramic Patch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Battery Backup: Lithium Polymer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Black Box Data Recorder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Flight Data Recording: On-Board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Stored To: Removable 1Gb MicroSD Memory Card</w:t>
      </w:r>
    </w:p>
    <w:p>
      <w:pPr>
        <w:pStyle w:val="Normal"/>
        <w:numPr>
          <w:ilvl w:val="0"/>
          <w:numId w:val="13"/>
        </w:numPr>
        <w:spacing w:before="0" w:after="280"/>
        <w:rPr>
          <w:b/>
          <w:b/>
        </w:rPr>
      </w:pPr>
      <w:r>
        <w:rPr/>
        <w:t>Data Recorded: Onboard Sensor Flight Data (Link quality, Orientation, Altitude, Speed, Direction)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RF Communication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highlight w:val="red"/>
        </w:rPr>
        <w:t>XXXXXXXXXXXXXX  Exemption 7 (a) and 7 (e)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Data Link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Link Type: Helicopter to Ground &amp; Ground to Helicopter (Two-Way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Helicopter Antenna: Wired Whip Antenna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Controller Antenna: Omni-Directional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 (North America): 100mW (+20dBm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 (International): 10mW (+10dBm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F Data Rate: 250kbps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eceiver sensitivity: -100dBm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Technique: DSSS (Direct Sequence Spread Spectrum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 xml:space="preserve">Frequency band: </w:t>
      </w:r>
      <w:r>
        <w:rPr>
          <w:rStyle w:val="StrongEmphasis"/>
          <w:highlight w:val="red"/>
        </w:rPr>
        <w:t>XXXXXXXXXXXXXX  Exemption 7 (a) and 7 (e)</w:t>
      </w:r>
      <w:r>
        <w:rPr/>
        <w:t xml:space="preserve"> Certifications: CE, FCC, IC, ETSI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rStyle w:val="StrongEmphasis"/>
          <w:highlight w:val="red"/>
        </w:rPr>
        <w:t>XXXXXXXXXXXXXX  Exemption 7 (a) and 7 (e</w:t>
      </w:r>
      <w:r>
        <w:rPr>
          <w:highlight w:val="red"/>
        </w:rPr>
        <w:t>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Style w:val="StrongEmphasis"/>
          <w:highlight w:val="red"/>
        </w:rPr>
        <w:t>XXXXXXXXXXXXXX  Exemption 7 (a) and 7 (e)</w:t>
      </w:r>
      <w:r>
        <w:rPr>
          <w:rStyle w:val="StrongEmphasis"/>
        </w:rPr>
        <w:t xml:space="preserve"> Video Link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Link Type: Helicopter to Ground (One-Way)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Antenna: Omni-Directional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Receiver Antennas: Omni-Directional &amp; Flat Patch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ssion Power: 12dBm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Transmitter Power Consumption: 500mW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/>
        <w:t>NTSC and PAL Compatible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/>
        <w:t xml:space="preserve"> </w:t>
      </w:r>
      <w:r>
        <w:rPr/>
        <w:t>Selectable Channels :</w:t>
      </w:r>
      <w:r>
        <w:rPr>
          <w:rStyle w:val="StrongEmphasis"/>
          <w:highlight w:val="red"/>
        </w:rPr>
        <w:t>XXXXXXXXXXXXX  Exemption 7 (a) and 7 (e)</w:t>
      </w:r>
      <w:r>
        <w:rPr>
          <w:highlight w:val="red"/>
        </w:rPr>
        <w:t>,</w:t>
      </w:r>
    </w:p>
    <w:p>
      <w:pPr>
        <w:pStyle w:val="Heading2"/>
        <w:ind w:left="360" w:hanging="0"/>
        <w:jc w:val="left"/>
        <w:rPr/>
      </w:pPr>
      <w:r>
        <w:rPr>
          <w:b/>
        </w:rPr>
        <w:t>Rechargeable Helicopter Battery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ell Chemistry: Lithium Polymer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Voltage: 14.8V nominal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apacity: 2600mAh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ell Configuration 4s2p (4-series 2-parallel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Connectors: Integrated Balance and Power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 </w:t>
      </w:r>
      <w:r>
        <w:rPr/>
        <w:t>Recharge Time: 30 minutes (after typical flight)</w:t>
      </w:r>
    </w:p>
    <w:p>
      <w:pPr>
        <w:pStyle w:val="Normal"/>
        <w:numPr>
          <w:ilvl w:val="0"/>
          <w:numId w:val="9"/>
        </w:numPr>
        <w:rPr/>
      </w:pPr>
      <w:r>
        <w:rPr/>
        <w:t>Length: 7.5cm (2.9in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Width: 6.7cm (2.6in)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Height: 2.7cm (1.0in)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>Weight: 228g (8.0oz)</w:t>
      </w:r>
    </w:p>
    <w:p>
      <w:pPr>
        <w:pStyle w:val="Heading2"/>
        <w:ind w:left="360" w:hanging="0"/>
        <w:jc w:val="left"/>
        <w:rPr>
          <w:b/>
          <w:b/>
        </w:rPr>
      </w:pPr>
      <w:r>
        <w:rPr>
          <w:b/>
        </w:rPr>
        <w:t>Camera Attachment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0MP (Mega-Pixel) Digital Still Camera with Remote Controlled Tilt, Zoom &amp; Shutte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1080p HD (High Definition) Video Camera with Remote Controlled Til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Thermal FLIR (Forward Looking Infra-Red) Camera with Remote Controlled Til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Low Light (0.001lux) Dusk/Dawn Black &amp; White Video Camera with Remote Controlled Til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36"/>
      <w:szCs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36"/>
      <w:szCs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6"/>
      <w:szCs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36"/>
      <w:szCs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36"/>
      <w:szCs w:val="3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numPr>
        <w:ilvl w:val="0"/>
        <w:numId w:val="11"/>
      </w:numPr>
    </w:pPr>
    <w:rPr>
      <w:szCs w:val="21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56:00Z</dcterms:created>
  <dc:creator>Kevin Lauscher</dc:creator>
  <dc:description/>
  <cp:keywords/>
  <dc:language>en-US</dc:language>
  <cp:lastModifiedBy>Air Traffic Organization</cp:lastModifiedBy>
  <dcterms:modified xsi:type="dcterms:W3CDTF">2012-11-27T11:56:00Z</dcterms:modified>
  <cp:revision>8</cp:revision>
  <dc:subject/>
  <dc:title>Draganflyer X6 Helicopter  Description/Technical Specifications</dc:title>
</cp:coreProperties>
</file>