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jc w:val="center"/>
        <w:rPr/>
      </w:pPr>
      <w:r>
        <w:rPr/>
        <w:t xml:space="preserve">Falcon Unmanned Aircraft </w:t>
      </w:r>
    </w:p>
    <w:p>
      <w:pPr>
        <w:pStyle w:val="Heading5"/>
        <w:jc w:val="center"/>
        <w:rPr/>
      </w:pPr>
      <w:r>
        <w:rPr/>
        <w:t>Description/Technical Specifications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jc w:val="both"/>
        <w:rPr>
          <w:b/>
          <w:b/>
          <w:u w:val="none"/>
        </w:rPr>
      </w:pPr>
      <w:r>
        <w:rPr>
          <w:u w:val="none"/>
        </w:rPr>
        <w:t>The Falcon is a hand/bungee launched, remotely operated, unmanned aircraft designed to carry a modular payload such as a gimbaled daylight or IR video camera.</w:t>
      </w:r>
    </w:p>
    <w:p>
      <w:pPr>
        <w:pStyle w:val="Heading2"/>
        <w:ind w:left="36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ind w:left="360" w:hanging="0"/>
        <w:jc w:val="both"/>
        <w:rPr>
          <w:b/>
          <w:b/>
        </w:rPr>
      </w:pPr>
      <w:r>
        <w:rPr>
          <w:b/>
        </w:rPr>
        <w:t>Falcon Dimensions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Assembled Dimensions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Wing Span: 78 in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Height: 12 in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>Length: 48in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5474970" cy="32448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Weight &amp; Payload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Empty Weight: 7lb 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Payload Weight: Up to 2.0 lb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 xml:space="preserve"> </w:t>
      </w:r>
      <w:r>
        <w:rPr/>
        <w:t>Maximum Gross Take-Off Weight: 9lb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arbon Fiber (Fuselage, Fuselage Attachment Brackets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High Strength Aluminum Alloy (Fuselage Tubes / Internal Wing Structure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Fiberglass (Airfoil Surfaces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Foam (Airfoil Cores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Lightweight Aircraft Plywood (Airfoil End Caps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High Impact ABS Plastic (Wing Attach Joint, Servo Control Arms, Bulkheads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Aluminum &amp; Stainless Steel Fastener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RoHS Compliant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Propulsion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Brushless Electric Motor (Tractor/Puller Configuration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Folding Fiberglass Impregnated Plastic Injected Molded Propeller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Electronic Speed Controlle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Power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Rechargeable Lithium Polymer Batteries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3Cell (11.1V Nominal Voltage)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>10Amp-H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Lighting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igh Intensity LEDs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Red – Left Fuselage Mount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Green – Right Fuselage Mount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White – Empennage Mount</w:t>
      </w:r>
    </w:p>
    <w:p>
      <w:pPr>
        <w:pStyle w:val="Normal"/>
        <w:numPr>
          <w:ilvl w:val="1"/>
          <w:numId w:val="10"/>
        </w:numPr>
        <w:spacing w:before="0" w:after="0"/>
        <w:rPr/>
      </w:pPr>
      <w:r>
        <w:rPr/>
        <w:t>IR – Top Fuselage Mou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urpose: Orientation / Situational Awareness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Visible Condition Range: Full Darkness to Direct Sunlight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Operating Requireme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erating Temperature: 14° to 104°F (-10° to 40°C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lative Humidity: 0% to 90% Noncondensing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Maximum Windspeed: 20 knots </w:t>
      </w:r>
    </w:p>
    <w:p>
      <w:pPr>
        <w:pStyle w:val="Heading2"/>
        <w:ind w:left="360" w:hanging="0"/>
        <w:jc w:val="left"/>
        <w:rPr/>
      </w:pPr>
      <w:r>
        <w:rPr>
          <w:b/>
        </w:rPr>
        <w:t>Flight Characteristics</w:t>
      </w:r>
      <w:r>
        <w:rPr/>
        <w:t>:</w:t>
      </w:r>
    </w:p>
    <w:p>
      <w:pPr>
        <w:pStyle w:val="Contents4"/>
        <w:numPr>
          <w:ilvl w:val="0"/>
          <w:numId w:val="11"/>
        </w:numPr>
        <w:spacing w:before="0" w:after="0"/>
        <w:rPr>
          <w:szCs w:val="24"/>
        </w:rPr>
      </w:pPr>
      <w:r>
        <w:rPr>
          <w:szCs w:val="24"/>
        </w:rPr>
        <w:t>Climb Rate: 150ft/mi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Descent Rate: 300ft/min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Turn Rate: 90°/ 5 sec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Cruise Speed: 28 knots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Maximum Speed: 40 knot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Minimum Speed: 18knot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Launch Type: Hand Launch or Bungee Launch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Maximum Altitude ASL: 10,000ft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Maximum Flight Time: 75 minutes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11 Onboard Sensor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3 Temperature Compensated Solid State MEMS (Micro-Electro-Mechanical Systems) Gyro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3 Temperature Compensated Solid State MEMS (Micro-Electro-Mechanical Systems) Accelerometer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1 3-axis Magnetometer (Magnetoresistive Sensors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1 Barometric Pressure Sensor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1 Differential Pressure Sensor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1 GPS Receiver 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GPS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GPS Used For: Position, heading, and groundspeed for waypoint Navigation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Maximum Satellites Tracked Simultaneously: 16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Position Update Rate: 2 Hz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GPS Antenna: Ceramic Patch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Black Box Data Recorder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Flight Data Recording: Telemetry downlink to ground station at 4 Hz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>Stored To:  Flight log file on ground station hard drive</w:t>
      </w:r>
    </w:p>
    <w:p>
      <w:pPr>
        <w:pStyle w:val="Normal"/>
        <w:numPr>
          <w:ilvl w:val="0"/>
          <w:numId w:val="14"/>
        </w:numPr>
        <w:spacing w:before="0" w:after="280"/>
        <w:rPr>
          <w:b/>
          <w:b/>
        </w:rPr>
      </w:pPr>
      <w:r>
        <w:rPr/>
        <w:t>Data Recorded: Full flight telemetry including: Airpspeed, altitude, heading, attitude, position, battery voltage, comms health data, GPS data, flight modes, control states, actuator commands, and safety pilot RC inputs.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RF Communication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b/>
          <w:highlight w:val="red"/>
        </w:rPr>
        <w:t>XXXXXXXXXX  Exemption 7 (a) and 7 (e)</w:t>
      </w:r>
      <w:r>
        <w:rPr>
          <w:rStyle w:val="StrongEmphasis"/>
        </w:rPr>
        <w:t>Data Link</w:t>
      </w:r>
      <w:r>
        <w:rPr/>
        <w:t xml:space="preserve"> 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Link Type: Vehicle to Ground &amp; Ground to Vehicle (Two-Way)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Onboard Antenna: Omni-Directional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Controller Antenna: Omni-Directional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Transmission Power: 500mW (+20dBm)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RF Data Rate: 345 kbps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Receiver sensitivity: -108 dBm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Transmission Technique: Frequency Hopping/DTS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Frequency band: </w:t>
      </w:r>
      <w:r>
        <w:rPr>
          <w:b/>
          <w:highlight w:val="red"/>
        </w:rPr>
        <w:t>XXXXXXXXXX  Exemption 7 (a) and 7 (e)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>Certifications: FCC Part 15.247, IC RSS210</w:t>
      </w:r>
    </w:p>
    <w:p>
      <w:pPr>
        <w:pStyle w:val="Normal"/>
        <w:numPr>
          <w:ilvl w:val="1"/>
          <w:numId w:val="15"/>
        </w:numPr>
        <w:spacing w:before="0" w:after="280"/>
        <w:rPr/>
      </w:pPr>
      <w:r>
        <w:rPr/>
        <w:t xml:space="preserve">Data Link Channel Selection: </w:t>
      </w:r>
      <w:r>
        <w:rPr>
          <w:b/>
          <w:highlight w:val="red"/>
        </w:rPr>
        <w:t>XXXXXXXXX  Exemption 7 (a) and 7 (e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highlight w:val="red"/>
        </w:rPr>
        <w:t>XXXXXXXXXX  Exemption 7 (a) and 7 (e)</w:t>
      </w:r>
      <w:r>
        <w:rPr>
          <w:rStyle w:val="StrongEmphasis"/>
        </w:rPr>
        <w:t>Video Link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Link Type: Aircraft to Ground (One-Way)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Transmitter Antenna: Omni-Directional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Receiver Antennas: Omni-Directional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Transmission Power: 1 Watt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rPr/>
        <w:t>NTSC Compatible</w:t>
      </w:r>
    </w:p>
    <w:p>
      <w:pPr>
        <w:pStyle w:val="Normal"/>
        <w:numPr>
          <w:ilvl w:val="1"/>
          <w:numId w:val="5"/>
        </w:numPr>
        <w:spacing w:before="0" w:after="280"/>
        <w:rPr>
          <w:b/>
          <w:b/>
          <w:highlight w:val="red"/>
        </w:rPr>
      </w:pPr>
      <w:r>
        <w:rPr>
          <w:b/>
          <w:highlight w:val="red"/>
        </w:rPr>
        <w:t>XXXXXXXXXX  Exemption 7 (a) and 7 (e)</w:t>
      </w:r>
    </w:p>
    <w:p>
      <w:pPr>
        <w:pStyle w:val="Heading2"/>
        <w:ind w:left="360" w:hanging="0"/>
        <w:jc w:val="left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5695</wp:posOffset>
            </wp:positionH>
            <wp:positionV relativeFrom="paragraph">
              <wp:posOffset>2540</wp:posOffset>
            </wp:positionV>
            <wp:extent cx="2501900" cy="1696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amera Payloads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Sony FCB-EX11D Camera on Two Axis Gimbal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530 TV Lines (~640x480)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10x Optical Zoom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12x Digital Zoom</w:t>
      </w:r>
    </w:p>
    <w:p>
      <w:pPr>
        <w:pStyle w:val="Normal"/>
        <w:numPr>
          <w:ilvl w:val="0"/>
          <w:numId w:val="4"/>
        </w:numPr>
        <w:spacing w:lineRule="atLeast" w:line="207" w:before="0" w:after="0"/>
        <w:ind w:left="720" w:right="461" w:hanging="360"/>
        <w:rPr>
          <w:rFonts w:ascii="Arial" w:hAnsi="Arial" w:cs="Arial"/>
          <w:vanish/>
          <w:color w:val="303030"/>
          <w:sz w:val="18"/>
          <w:szCs w:val="18"/>
        </w:rPr>
      </w:pPr>
      <w:r>
        <w:rPr>
          <w:rFonts w:cs="Arial" w:ascii="Arial" w:hAnsi="Arial"/>
          <w:vanish/>
          <w:color w:val="303030"/>
          <w:sz w:val="18"/>
          <w:szCs w:val="18"/>
        </w:rPr>
        <w:t xml:space="preserve">Dimensions: 35.9 x 40.8 x 59.2 (mm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2.3”x1.6”x1.4”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0.21 lb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au 640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640x480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8465</wp:posOffset>
            </wp:positionH>
            <wp:positionV relativeFrom="paragraph">
              <wp:posOffset>-4445</wp:posOffset>
            </wp:positionV>
            <wp:extent cx="1514475" cy="95123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x Optical Zoom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1x Digital Zoom</w:t>
      </w:r>
    </w:p>
    <w:p>
      <w:pPr>
        <w:pStyle w:val="Normal"/>
        <w:numPr>
          <w:ilvl w:val="0"/>
          <w:numId w:val="4"/>
        </w:numPr>
        <w:spacing w:lineRule="atLeast" w:line="207" w:before="0" w:after="0"/>
        <w:ind w:left="720" w:right="461" w:hanging="360"/>
        <w:rPr>
          <w:rFonts w:ascii="Arial" w:hAnsi="Arial" w:cs="Arial"/>
          <w:vanish/>
          <w:color w:val="303030"/>
          <w:sz w:val="18"/>
          <w:szCs w:val="18"/>
        </w:rPr>
      </w:pPr>
      <w:r>
        <w:rPr>
          <w:rFonts w:cs="Arial" w:ascii="Arial" w:hAnsi="Arial"/>
          <w:vanish/>
          <w:color w:val="303030"/>
          <w:sz w:val="18"/>
          <w:szCs w:val="18"/>
        </w:rPr>
        <w:t xml:space="preserve">Dimensions: 35.9 x 40.8 x 59.2 (mm)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1.4”x1.6”x2.3”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0.21 lb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>2.2”x1.5”x1.5”</w:t>
      </w:r>
    </w:p>
    <w:p>
      <w:pPr>
        <w:pStyle w:val="Normal"/>
        <w:numPr>
          <w:ilvl w:val="1"/>
          <w:numId w:val="4"/>
        </w:numPr>
        <w:spacing w:before="0" w:after="280"/>
        <w:rPr/>
      </w:pPr>
      <w:r>
        <w:rPr/>
        <w:t>0.17 lb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36"/>
      <w:szCs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36"/>
      <w:szCs w:val="3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numPr>
        <w:ilvl w:val="0"/>
        <w:numId w:val="8"/>
      </w:numPr>
    </w:pPr>
    <w:rPr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3:46:00Z</dcterms:created>
  <dc:creator>Kevin Lauscher</dc:creator>
  <dc:description/>
  <cp:keywords/>
  <dc:language>en-US</dc:language>
  <cp:lastModifiedBy>Air Traffic Organization</cp:lastModifiedBy>
  <dcterms:modified xsi:type="dcterms:W3CDTF">2012-11-27T13:40:00Z</dcterms:modified>
  <cp:revision>3</cp:revision>
  <dc:subject/>
  <dc:title>Draganflyer X6 Helicopter  Description/Technical Specifications</dc:title>
</cp:coreProperties>
</file>