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he Draganflyer X6 Helicopter is intended to be operated from 0'AGL to no greater than 400'AGL. The procedure for a typical Launch and Recovery is described below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ircraft Launch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Physically inspect aircraft to insure air worthines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Select an open area clear of immediate obstacle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Clear the area of any unnecessary/unauthorized personne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Pilot in Command (PIC) and Observer scan the area and sky to confirm take-off conditions are clea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DX6 Transmitter’s antenna are checked to be secure and transmitter is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DX6 aircraft is placed on the ground and powered o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X6 Transmitter is "logically" locked and joined to aircraft, accepting the aircraft serial number and locking communication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DX6 Transmitter clearly displays aircraft telemetry. PIC confirms battery voltages, signal strength and quality of GP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PIC performs RF range check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0. PIC clearly announces the "arming" of the aircraft meaning - the motor control circuits are enabled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1. Observer and PIC once again recheck the immediate area and sky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2. If clear for take-off, the PIC clearly announces "Take-off" and engages motor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3. PIC brings aircraft into a stable hover at approximately 6' out of ground effect and checks all flight control, scans battery voltages and datalink signal strength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4. PIC and Observer fly the mission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uring flight, both the observer and PIC scan the sky and note any aircraft, aerial obstacles or weather that could cause a safety hazard. PIC constantly scans telemetry data from the aircraft monitoring battery voltages, RF signal quality, altitude, attitude and GPS dat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bCs/>
        </w:rPr>
        <w:t>Aircraft Recovery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Because we're talking about a Vertical Take-off and Landing (VTOL) the landing/recovery is typically taken place at the same location as take-off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. The PIC and observer clear the area of any unnecessary people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2. PIC and observer discuss the approach and scan the area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3. PIC clearly announces "landing"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4. Aircraft altitude is reduces as the aircraft reduces speed and approaches landing area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5. Aircraft transitions into hover over target landing spot and aircraft lands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6. Motors are turn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7. DX6 Helicop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8. DX6 Transmitter is powered off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9. DX6 power pack is removed from aircraft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At this point the aircraft is either put away completing the mission or a new battery pack is installed and the same procedure is followed for take-off and continuation of the mission at ha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38:00Z</dcterms:created>
  <dc:creator>Maintnt</dc:creator>
  <dc:description/>
  <cp:keywords/>
  <dc:language>en-US</dc:language>
  <cp:lastModifiedBy>Air Traffic Organization</cp:lastModifiedBy>
  <dcterms:modified xsi:type="dcterms:W3CDTF">2012-11-27T13:28:00Z</dcterms:modified>
  <cp:revision>3</cp:revision>
  <dc:subject/>
  <dc:title/>
</cp:coreProperties>
</file>