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XXX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XXX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Dean Torgerson</cp:lastModifiedBy>
  <dcterms:modified xsi:type="dcterms:W3CDTF">2012-07-06T18:31:00Z</dcterms:modified>
  <cp:revision>6</cp:revision>
  <dc:subject/>
  <dc:title>Spectrum Analysis – Spectrum Analysis is currently being conducted by Atlantic City Technical Center</dc:title>
</cp:coreProperties>
</file>