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t>Lost Link/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ircraft will be programmed with climb to 300 feet AGL and Proceed to Rally Point at 25° 21’ 37.57” North and 80° 33’ 52.07 West.  Lost Link Time will be set at 15 seco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57:00Z</dcterms:created>
  <dc:creator>MDPD</dc:creator>
  <dc:description/>
  <cp:keywords/>
  <dc:language>en-US</dc:language>
  <cp:lastModifiedBy>MDPD</cp:lastModifiedBy>
  <dcterms:modified xsi:type="dcterms:W3CDTF">2008-04-23T14:57:00Z</dcterms:modified>
  <cp:revision>2</cp:revision>
  <dc:subject/>
  <dc:title>Lost Link/Mission</dc:title>
</cp:coreProperties>
</file>