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t>Lost Link/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ircraft will be programmed with climb to 300 feet AGL and Proceed to Rally Point which will be the same location as the launch point.  Lost Link Time will be set at 15 seco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57:00Z</dcterms:created>
  <dc:creator>MDPD</dc:creator>
  <dc:description/>
  <cp:keywords/>
  <dc:language>en-US</dc:language>
  <cp:lastModifiedBy>u303277</cp:lastModifiedBy>
  <dcterms:modified xsi:type="dcterms:W3CDTF">2011-06-29T10:32:00Z</dcterms:modified>
  <cp:revision>3</cp:revision>
  <dc:subject/>
  <dc:title>Lost Link/Mission</dc:title>
</cp:coreProperties>
</file>