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Lost Communications</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Aircraft goes into Lost Link Protocol: Aircraft will be programmed with climb to 300 feet AGL and Proceed to the Rally Point at each sit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Rally Point will be the launch poin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Lost Link Time will be set at 15 second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f aircraft does not establish a link, the aircraft will automatically land when it reaches the Rally Point.  If the Low Fuel warning is issued at any time during the lost link procedure, the aircraft will land at its current location.</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If any communication is lost between the PIC and the Observer then the PIC will determine what action to take.  The aircraft can be stopped at its current location until another team member or the observer can re-establish contact with the PIC </w:t>
      </w:r>
      <w:r>
        <w:rPr>
          <w:rFonts w:cs="Arial" w:ascii="Arial" w:hAnsi="Arial"/>
          <w:u w:val="single"/>
        </w:rPr>
        <w:t>and</w:t>
      </w:r>
      <w:r>
        <w:rPr>
          <w:rFonts w:cs="Arial" w:ascii="Arial" w:hAnsi="Arial"/>
        </w:rPr>
        <w:t xml:space="preserve"> have a visual observation on the aircraft.  The aircraft will be flown toward the rally point or in any direction that the PIC determines to be safe if the communications can not be relied upon.  If the communications can be restored and the MAV team is confident that they are reliable then the mission can be continued.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If operating in controlled airspace, prior to the utilization of the MAV, the controlling facility will be contacted and a method of communication will be agreed upon.  During this initial contact with the controlling facility procedures will be established in the event of any lost communication.  If during any subsequent operation of the MAV communication is lost with the controlling facility, the MAV team will attempt to re-establish communications with the controlling facility.  If communications can not be re-established then the MAV team will implement the lost communication procedures agreed upon with the facility prior to launch.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Upon the MAV returning to its rally point and landing, no further flights will be conducted without contacting the controlling facility and following their directions.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4:25:00Z</dcterms:created>
  <dc:creator>MDPD</dc:creator>
  <dc:description/>
  <cp:keywords/>
  <dc:language>en-US</dc:language>
  <cp:lastModifiedBy>u303277</cp:lastModifiedBy>
  <dcterms:modified xsi:type="dcterms:W3CDTF">2011-02-02T17:45:00Z</dcterms:modified>
  <cp:revision>4</cp:revision>
  <dc:subject/>
  <dc:title>Lost Communications</dc:title>
</cp:coreProperties>
</file>