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unch/Recovery – Aircraft is Vertical Take Off and Lan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rcrew will accomplish following tasks prior to laun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xing Fu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ipment Che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buretor Filter Che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el/Defu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ine Tu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ld Charg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ying G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ibrate Styl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unci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ded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 Window Lo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deo Stor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-Flight Check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unch Area Che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Exterior Che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Power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CS Power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U Bright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. Li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Chann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t Li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el L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CS/AV Stat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visi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-Flight Stat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ine St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u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ual Launch from 25° 21’37.57” N and 80° 33’52.07” 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ircrew will accomplish the following tasks for recovery of the aircra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ding Area Check</w:t>
      </w:r>
    </w:p>
    <w:p>
      <w:pPr>
        <w:pStyle w:val="Normal"/>
        <w:rPr/>
      </w:pPr>
      <w:r>
        <w:rPr>
          <w:rFonts w:cs="Arial" w:ascii="Arial" w:hAnsi="Arial"/>
        </w:rPr>
        <w:t>Manual Land at the launch point 25° 21’37.57” N and 80° 33’52.07” 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8:08:00Z</dcterms:created>
  <dc:creator>MDPD</dc:creator>
  <dc:description/>
  <cp:keywords/>
  <dc:language>en-US</dc:language>
  <cp:lastModifiedBy>MDPD</cp:lastModifiedBy>
  <dcterms:modified xsi:type="dcterms:W3CDTF">2008-05-05T15:40:00Z</dcterms:modified>
  <cp:revision>5</cp:revision>
  <dc:subject/>
  <dc:title>Launch/Recovery – Aircraft is Vertical Take Off and Landing</dc:title>
</cp:coreProperties>
</file>