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ectrum Analysis – Spectrum Analysis is currently being conducted by Atlantic City Technical Center.  Point of Contact i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Cs w:val="20"/>
        </w:rPr>
        <w:t>Christopher Perone</w:t>
        <w:br/>
        <w:t>MAV/Test Tool Team Lead</w:t>
        <w:br/>
        <w:t>ATO-P, Research and Technology Development</w:t>
        <w:br/>
        <w:t>Engineering Development Services</w:t>
        <w:br/>
        <w:t>Surveillance Team, AJP-653</w:t>
        <w:br/>
        <w:br/>
        <w:t>Atlantic City Int'l Airport, NJ 08405</w:t>
        <w:br/>
        <w:br/>
        <w:t> E-mail: chris.perone@faa.gov</w:t>
        <w:br/>
        <w:t>Office Land: 609-485-7304</w:t>
        <w:br/>
        <w:t xml:space="preserve">Work Cell: </w:t>
      </w:r>
      <w:r>
        <w:rPr>
          <w:rFonts w:cs="Arial" w:ascii="Arial" w:hAnsi="Arial"/>
          <w:szCs w:val="20"/>
          <w:highlight w:val="black"/>
        </w:rPr>
        <w:t>XXXXXXXX</w:t>
      </w:r>
      <w:r>
        <w:rPr>
          <w:rFonts w:cs="Arial" w:ascii="Arial" w:hAnsi="Arial"/>
          <w:szCs w:val="20"/>
        </w:rPr>
        <w:br/>
        <w:t xml:space="preserve">Home: </w:t>
      </w:r>
      <w:r>
        <w:rPr>
          <w:rFonts w:cs="Arial" w:ascii="Arial" w:hAnsi="Arial"/>
          <w:szCs w:val="20"/>
          <w:highlight w:val="black"/>
        </w:rPr>
        <w:t>XXXXXXXXX</w:t>
      </w:r>
      <w:r>
        <w:rPr>
          <w:rFonts w:cs="Arial" w:ascii="Arial" w:hAnsi="Arial"/>
          <w:szCs w:val="20"/>
        </w:rPr>
        <w:t xml:space="preserve"> </w:t>
        <w:br/>
        <w:t>FAX: 609-485-5995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7:09:00Z</dcterms:created>
  <dc:creator>MDPD</dc:creator>
  <dc:description/>
  <cp:keywords/>
  <dc:language>en-US</dc:language>
  <cp:lastModifiedBy>Dean Torgerson</cp:lastModifiedBy>
  <dcterms:modified xsi:type="dcterms:W3CDTF">2012-07-06T18:33:00Z</dcterms:modified>
  <cp:revision>7</cp:revision>
  <dc:subject/>
  <dc:title>Spectrum Analysis – Spectrum Analysis is currently being conducted by Atlantic City Technical Center</dc:title>
</cp:coreProperties>
</file>