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rPr>
        <w:t>Lost Link/Miss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ircraft will be programmed with climb to 200 feet AGL and Proceed to Rally Point (Launch point) and initiate an landing.  Lost Link Time will be set at 15 second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f aircraft does not establish a link, the aircraft will automatically land when it reaches the Rally Point.  If the Low Fuel warning is issued at any time during the lost link procedure, the aircraft will land at its current location.</w:t>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1:05:00Z</dcterms:created>
  <dc:creator>MDPD</dc:creator>
  <dc:description/>
  <dc:language>en-US</dc:language>
  <cp:lastModifiedBy>Andrew</cp:lastModifiedBy>
  <dcterms:modified xsi:type="dcterms:W3CDTF">2010-08-13T01:05:00Z</dcterms:modified>
  <cp:revision>2</cp:revision>
  <dc:subject/>
  <dc:title>Lost Link/Mission</dc:title>
</cp:coreProperties>
</file>