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unch/Recov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ircraft will be ground transported to the scene of the Certificate of Authorization Training Center at 25° 21’37.88’N, 80°33’48.87W.  The aircraft will be launched and recovered at approximately 25° 21’37.57” N and 80° 33’52.07” W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ircraft will be launched and operate within 0.6 nm of the COA center point and recovered at the above launch and recovery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AS flight is only authorized in daylight VFR condi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imum take off winds are 15 kno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ircrew will announce intention to initiate flight over VHF 123.0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46:00Z</dcterms:created>
  <dc:creator>MDPD</dc:creator>
  <dc:description/>
  <cp:keywords/>
  <dc:language>en-US</dc:language>
  <cp:lastModifiedBy>u303277</cp:lastModifiedBy>
  <dcterms:modified xsi:type="dcterms:W3CDTF">2011-06-29T13:26:00Z</dcterms:modified>
  <cp:revision>9</cp:revision>
  <dc:subject/>
  <dc:title>Launch/Recovery</dc:title>
</cp:coreProperties>
</file>