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ost Communication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ircraft will be programmed with climb to 300 feet AGL and Proceed to Rally Point which will be the same location as the launch point.  Lost Link Time will be set at 15 second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f aircraft does not establish a link, the aircraft will automatically land when it reaches the Rally Point.  If the Low Fuel warning is issued at any time during the lost link procedure, the aircraft will land at its current loc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8:15:00Z</dcterms:created>
  <dc:creator>MDPD</dc:creator>
  <dc:description/>
  <cp:keywords/>
  <dc:language>en-US</dc:language>
  <cp:lastModifiedBy>u303277</cp:lastModifiedBy>
  <dcterms:modified xsi:type="dcterms:W3CDTF">2011-06-29T10:33:00Z</dcterms:modified>
  <cp:revision>5</cp:revision>
  <dc:subject/>
  <dc:title>Lost Communications</dc:title>
</cp:coreProperties>
</file>