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ircraft Descrip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Honeywell RQ – 16A Micro Air Vehi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95575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ir Vehicle is a packpackable ducted fan lift augmented Vertical Take Off and Landing Air Vehicle with gasoline powered eng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ameter </w:t>
        <w:tab/>
        <w:tab/>
        <w:t>23.5 in. with sensor pods</w:t>
      </w:r>
    </w:p>
    <w:p>
      <w:pPr>
        <w:pStyle w:val="Normal"/>
        <w:rPr/>
      </w:pPr>
      <w:r>
        <w:rPr>
          <w:rFonts w:cs="Arial" w:ascii="Arial" w:hAnsi="Arial"/>
        </w:rPr>
        <w:t xml:space="preserve">Height </w:t>
        <w:tab/>
        <w:tab/>
        <w:t>23 inches</w:t>
      </w:r>
    </w:p>
    <w:p>
      <w:pPr>
        <w:pStyle w:val="Normal"/>
        <w:rPr/>
      </w:pPr>
      <w:r>
        <w:rPr>
          <w:rFonts w:cs="Arial" w:ascii="Arial" w:hAnsi="Arial"/>
        </w:rPr>
        <w:t xml:space="preserve">Weight (dry) </w:t>
        <w:tab/>
        <w:tab/>
        <w:t>16lbs (EO) 16.3 lbs. (IR)</w:t>
      </w:r>
    </w:p>
    <w:p>
      <w:pPr>
        <w:pStyle w:val="Normal"/>
        <w:rPr/>
      </w:pPr>
      <w:r>
        <w:rPr>
          <w:rFonts w:cs="Arial" w:ascii="Arial" w:hAnsi="Arial"/>
        </w:rPr>
        <w:t xml:space="preserve">Fuel Capacity </w:t>
        <w:tab/>
        <w:t xml:space="preserve">2.2 lbs </w:t>
      </w:r>
    </w:p>
    <w:p>
      <w:pPr>
        <w:pStyle w:val="Normal"/>
        <w:rPr/>
      </w:pPr>
      <w:r>
        <w:rPr>
          <w:rFonts w:cs="Arial" w:ascii="Arial" w:hAnsi="Arial"/>
        </w:rPr>
        <w:t xml:space="preserve">Flight Duration </w:t>
        <w:tab/>
        <w:t>40 minutes</w:t>
      </w:r>
    </w:p>
    <w:p>
      <w:pPr>
        <w:pStyle w:val="Normal"/>
        <w:rPr/>
      </w:pPr>
      <w:r>
        <w:rPr>
          <w:rFonts w:cs="Arial" w:ascii="Arial" w:hAnsi="Arial"/>
        </w:rPr>
        <w:t xml:space="preserve">Speed </w:t>
        <w:tab/>
        <w:tab/>
        <w:t>45 mph</w:t>
      </w:r>
    </w:p>
    <w:p>
      <w:pPr>
        <w:pStyle w:val="Normal"/>
        <w:rPr/>
      </w:pPr>
      <w:r>
        <w:rPr>
          <w:rFonts w:cs="Arial" w:ascii="Arial" w:hAnsi="Arial"/>
        </w:rPr>
        <w:t>Climb Rate (max)</w:t>
        <w:tab/>
        <w:t>10 f/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ent Rate (max) 5 f/s</w:t>
      </w:r>
    </w:p>
    <w:p>
      <w:pPr>
        <w:pStyle w:val="Normal"/>
        <w:rPr/>
      </w:pPr>
      <w:r>
        <w:rPr>
          <w:rFonts w:cs="Arial" w:ascii="Arial" w:hAnsi="Arial"/>
        </w:rPr>
        <w:t xml:space="preserve">Winds </w:t>
        <w:tab/>
        <w:tab/>
        <w:t>15 knots (takeoff/landing), 20 knots (aloft)</w:t>
      </w:r>
    </w:p>
    <w:p>
      <w:pPr>
        <w:pStyle w:val="Normal"/>
        <w:rPr/>
      </w:pPr>
      <w:r>
        <w:rPr>
          <w:rFonts w:cs="Arial" w:ascii="Arial" w:hAnsi="Arial"/>
        </w:rPr>
        <w:t xml:space="preserve">Onboard Video  </w:t>
        <w:tab/>
        <w:t>10 minutes</w:t>
      </w:r>
    </w:p>
    <w:p>
      <w:pPr>
        <w:pStyle w:val="Normal"/>
        <w:rPr/>
      </w:pPr>
      <w:r>
        <w:rPr>
          <w:rFonts w:cs="Arial" w:ascii="Arial" w:hAnsi="Arial"/>
        </w:rPr>
        <w:t xml:space="preserve">Battery  </w:t>
        <w:tab/>
        <w:tab/>
        <w:t>55 minutes (rechargeable)</w:t>
      </w:r>
    </w:p>
    <w:p>
      <w:pPr>
        <w:pStyle w:val="Normal"/>
        <w:rPr/>
      </w:pPr>
      <w:r>
        <w:rPr>
          <w:rFonts w:cs="Arial" w:ascii="Arial" w:hAnsi="Arial"/>
        </w:rPr>
        <w:t xml:space="preserve">Launch Capability:  </w:t>
        <w:tab/>
        <w:t>Manual, Autonomous and Remo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nding:  </w:t>
        <w:tab/>
        <w:tab/>
        <w:t>Manual and Autonomous</w:t>
      </w:r>
    </w:p>
    <w:p>
      <w:pPr>
        <w:pStyle w:val="Normal"/>
        <w:ind w:left="2160" w:hanging="2160"/>
        <w:rPr/>
      </w:pPr>
      <w:r>
        <w:rPr>
          <w:rFonts w:cs="Arial" w:ascii="Arial" w:hAnsi="Arial"/>
        </w:rPr>
        <w:t xml:space="preserve">Flight Control:  </w:t>
        <w:tab/>
        <w:t>Manual, Autonomous, Semi-Autonomous and Attiude Heading Reference System (AHR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vigation  </w:t>
        <w:tab/>
        <w:tab/>
        <w:t>SAASM GPS, IMU, Pressure Altimeter and Magnetome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unication </w:t>
        <w:tab/>
        <w:t>C2 radio and video link rad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t Link Response</w:t>
        <w:tab/>
        <w:t>Ascend , Rally Point, Route Retrace, or Continue</w:t>
      </w:r>
    </w:p>
    <w:p>
      <w:pPr>
        <w:pStyle w:val="Normal"/>
        <w:rPr/>
      </w:pPr>
      <w:r>
        <w:rPr>
          <w:rFonts w:cs="Arial" w:ascii="Arial" w:hAnsi="Arial"/>
        </w:rPr>
        <w:t>Operating Temp.</w:t>
        <w:tab/>
        <w:t>0° to 140°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orage Temp </w:t>
        <w:tab/>
        <w:t>0° to 140°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ircraft is equipped with a C2 and video link radio.  Radios can utilize up to 8 selectable channels.  C2 radio is planned to be in the 920 Mhz range and video radio in the 2.4 Ghz range.  Both commercial ba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ircraft is equipped with 2 interchangeable payload pods:  a forward and downward looking EO camera or a forward and downward looking IR camera.  The forward camera has a 15°downward pit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ectro Optical     </w:t>
        <w:tab/>
        <w:t xml:space="preserve">Pixels 768H x 494V   </w:t>
        <w:tab/>
        <w:t>FOV 46°to 5° (10x optical zoo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nfra Red</w:t>
        <w:tab/>
        <w:tab/>
        <w:t>Pixels 320H x 240V</w:t>
        <w:tab/>
        <w:tab/>
        <w:t xml:space="preserve">FOV </w:t>
        <w:tab/>
        <w:t>40° (4x digital zoom) o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>18° (4x digital zoom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4:59:00Z</dcterms:created>
  <dc:creator>MDPD</dc:creator>
  <dc:description/>
  <cp:keywords/>
  <dc:language>en-US</dc:language>
  <cp:lastModifiedBy>MDPD</cp:lastModifiedBy>
  <dcterms:modified xsi:type="dcterms:W3CDTF">2008-05-05T14:59:00Z</dcterms:modified>
  <cp:revision>2</cp:revision>
  <dc:subject/>
  <dc:title>System Description:</dc:title>
</cp:coreProperties>
</file>