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/Recovery – Aircraft is Vertical Take Off and La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ew will accomplish following tasks prior to laun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xing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uretor Filter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/De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 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Char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ing G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ibrate Sty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unci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ed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 Window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 Sto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Flight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 Area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Exterior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Powe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S Powe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U Bright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.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Cha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S/AV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Flight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al Laun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crew will accomplish the following tasks for recovery of the airc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ing Area Check</w:t>
      </w:r>
    </w:p>
    <w:p>
      <w:pPr>
        <w:pStyle w:val="Normal"/>
        <w:rPr/>
      </w:pPr>
      <w:r>
        <w:rPr>
          <w:rFonts w:cs="Arial" w:ascii="Arial" w:hAnsi="Arial"/>
        </w:rPr>
        <w:t>Manual Land at the launch po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0:48:00Z</dcterms:created>
  <dc:creator>MDPD</dc:creator>
  <dc:description/>
  <dc:language>en-US</dc:language>
  <cp:lastModifiedBy>Andrew</cp:lastModifiedBy>
  <dcterms:modified xsi:type="dcterms:W3CDTF">2010-08-13T00:48:00Z</dcterms:modified>
  <cp:revision>2</cp:revision>
  <dc:subject/>
  <dc:title>Launch/Recovery – Aircraft is Vertical Take Off and Landing</dc:title>
</cp:coreProperties>
</file>