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escription Of Aircraf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alah is made by Autonomous Unmanned Air Vehicles (AUAV).  It contains a Desert Aircraft DA-50R 50cc engine.  It also contains a MicroPilot MP2028 autopilot that communicates with the MicroPilot Base station through a 2.4 GHz and 900 MHz modems.  It also contains a 2.4 GHz spread spectrum receiver and a redundancy system that we have designed will be able to switch between the two communication systems.  The wingspan is 93 inches.  It weighs about 22 pounds.  The manufacturer's site is </w:t>
      </w:r>
      <w:hyperlink r:id="rId2">
        <w:r>
          <w:rPr>
            <w:rStyle w:val="InternetLink"/>
          </w:rPr>
          <w:t>http://auav.net/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av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4:00Z</dcterms:created>
  <dc:creator>David Edwards</dc:creator>
  <dc:description/>
  <cp:keywords/>
  <dc:language>en-US</dc:language>
  <cp:lastModifiedBy>David</cp:lastModifiedBy>
  <dcterms:modified xsi:type="dcterms:W3CDTF">2011-06-08T16:28:00Z</dcterms:modified>
  <cp:revision>9</cp:revision>
  <dc:subject/>
  <dc:title/>
</cp:coreProperties>
</file>