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 Of Aircraf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craft is a commercial off-the-shelf (COTS) RC Hobby Lobby 6 foot Telemaster.  It is powered by an electric motor and a single four cell 5350 mAh lithium polymer battery.  It contains a  2.4GHz receiver.  The wingspan is 73 and 1/4</w:t>
      </w:r>
      <w:r>
        <w:rPr>
          <w:vertAlign w:val="superscript"/>
        </w:rPr>
        <w:t>th</w:t>
      </w:r>
      <w:r>
        <w:rPr/>
        <w:t xml:space="preserve"> inches.  It weighs about 5 and 1/2 pounds.  The manufacturer's site is </w:t>
      </w:r>
      <w:hyperlink r:id="rId2">
        <w:r>
          <w:rPr>
            <w:rStyle w:val="InternetLink"/>
          </w:rPr>
          <w:t>http://www.hobby-lobby.com/telemaster6.htm</w:t>
        </w:r>
      </w:hyperlink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bby-lobby.com/telemaster6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4:45Z</dcterms:created>
  <dc:creator>David Edwards</dc:creator>
  <dc:description/>
  <dc:language>en-US</dc:language>
  <cp:lastModifiedBy/>
  <cp:revision>0</cp:revision>
  <dc:subject/>
  <dc:title/>
</cp:coreProperties>
</file>