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Launch and Recove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unch and recovery method is a standard R/C aircraft takeoff and landing on a grass strip located near Belpre, Ohio.  The aircraft will manually be landed by the pilot.  This location is in a sparsely populated area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6:19:00Z</dcterms:created>
  <dc:creator>David Edwards</dc:creator>
  <dc:description/>
  <cp:keywords/>
  <dc:language>en-US</dc:language>
  <cp:lastModifiedBy>David</cp:lastModifiedBy>
  <dcterms:modified xsi:type="dcterms:W3CDTF">2011-05-25T14:33:00Z</dcterms:modified>
  <cp:revision>4</cp:revision>
  <dc:subject/>
  <dc:title/>
</cp:coreProperties>
</file>