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mmunication Systems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unication system between the aircraft and the pilot will be a standard FCC approved </w:t>
        <w:tab/>
        <w:t xml:space="preserve">2.4 GHz R/C receiver in the aircraft and a standard FCC approved 2.4 GHz R/C transmitter </w:t>
        <w:tab/>
        <w:t>used by the pilot.  A 72MHz receiver and transmitter may also be used for some application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6:00Z</dcterms:created>
  <dc:creator>David Edwards</dc:creator>
  <dc:description/>
  <cp:keywords/>
  <dc:language>en-US</dc:language>
  <cp:lastModifiedBy>David Edwards</cp:lastModifiedBy>
  <dcterms:modified xsi:type="dcterms:W3CDTF">2009-04-08T16:16:00Z</dcterms:modified>
  <cp:revision>2</cp:revision>
  <dc:subject/>
  <dc:title/>
</cp:coreProperties>
</file>