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ELEMASTER INSPECTION AND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G PROCEDUR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vionics Engineering Cen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hio Universit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hens OH 457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 of Contents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   Introduction.......................................................................................................................................... 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   Inspection............................................................................................................................................. 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1   30 Day Inspection............................................................................................................................. 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2   First Daily Session of Flight Inspection............................................................................................ 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3   Preflight Inspection........................................................................................................................... 4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4   Post-Flight Inspection....................................................................................................................... 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   Logs..................................................................................................................................................... 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1   Inspection Logs................................................................................................................................. 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2   Flight Logs........................................................................................................................................ 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3   Maintenance Logs............................................................................................................................. 6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4   Battery Logs...................................................................................................................................... 6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   Appendices........................................................................................................................................... 7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1   Inspection Checklist.......................................................................................................................... 8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2   Flight Checklist................................................................................................................................. 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3   Inspection Log................................................................................................................................. 10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4   Flight Log........................................................................................................................................ 1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5   Maintenance Log............................................................................................................................. 1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4.6   Battery Log..................................................................................................................................... 1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  Introductio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e purpose of this document is to provide detailed inspection and log procedure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  Inspectio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inspection procedures for the Hobbico Electric Telemaster (6 foot wingspan) are as follows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2.1   30 Day Inspectio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e following inspection shall be performed at least 30 days prior to the flight of the aircraf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a)  All peeling monokote shall be repaired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b)  All weights used for balance shall be checked to ensure they are secur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c)  All servo arms shall be checked for screws and a tight fi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d)  All servo linkages shall be throughly checked to ensure they are securely fastened to the </w:t>
        <w:tab/>
        <w:t>servo arm and the control surfac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e)  All servo connectors shall be checked to ensure they are fully connected to the receiver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f)  All screws shall be checked to ensure they are not stripped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g)  All bolts shall be checked to ensure they are tigh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h)  All surfaces shall be checked for strength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i)  The wing-halves shall be checked to ensure that they are attached properly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inspection checklist is located in appendix 4.1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2.2   First Daily Session of Flight Inspectio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e following shall be performed prior to the first session of flight of each day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a)  The balance of the aircraft shall be checked to ensure that it is within the limits provided by </w:t>
        <w:tab/>
        <w:t>the aircraft manual, 4 1/4” and 5” inches from the front edge of the main wing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b)  The range of the transmitter shall be checked to ensure safe flight  The pilot shall walk 30-50 </w:t>
        <w:tab/>
        <w:t xml:space="preserve">paces away from the aircraft while holding down the F/S Range switch and moving controls.  </w:t>
        <w:tab/>
        <w:t xml:space="preserve">c)  The observer shall hold the aircraft and confirm that the controls are moving completely and </w:t>
        <w:tab/>
        <w:t>correctly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d)  The motor shall be checked to ensure that it turns off if the transmitter is out of range.  The </w:t>
        <w:tab/>
        <w:t xml:space="preserve">pilot shall increase the throttle of the aircraft and turn off the transmitter ensuring that the motor </w:t>
        <w:tab/>
        <w:t>turns off.  The observer shall hold the aircraft during this proces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first session of flight checklist is located in appendix 4.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2.3   Preflight Inspection</w:t>
      </w:r>
    </w:p>
    <w:p>
      <w:pPr>
        <w:pStyle w:val="Normal"/>
        <w:spacing w:lineRule="atLeast" w:line="200"/>
        <w:jc w:val="left"/>
        <w:rPr>
          <w:sz w:val="24"/>
          <w:szCs w:val="24"/>
        </w:rPr>
      </w:pPr>
      <w:r>
        <w:rPr>
          <w:sz w:val="24"/>
          <w:szCs w:val="24"/>
        </w:rPr>
        <w:t>The following shall be preformed prior to each flight of the aircraf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a)  All batteries, including but not limited to the motor battery, the receiver battery and the </w:t>
        <w:tab/>
        <w:t xml:space="preserve">transmitter battery, shall be checked and recorded to ensure they are sufficient to provide the </w:t>
        <w:tab/>
        <w:t>power needed for fligh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b)  The propeller shall be checked to ensure that it free of chip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c)  The spinner shall be checked to ensure that it is tigh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d)  The wheels and wheel struts shall be checked to ensure that they are secur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e)  All control surfaces shall be checked to ensure that they are not separating from the wings, </w:t>
        <w:tab/>
        <w:t>the vertical stabilizer, or the horizontal stabilizer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f)  All servo arms shall be checked to ensure that they have screw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g)  All servo arms shall be checked to ensure a tight fit by rotating them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h)  All linkages shall be checked to ensure that they are connected properly without any </w:t>
        <w:tab/>
        <w:t>abnormalitie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i)  The motor and mount shall be checked to ensure they are not loos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j)  All control surface and throttle movements shall be checked to ensure they are correc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preflight checklist is located in appendix 4.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2.4   Post-flight Inspection</w:t>
      </w:r>
    </w:p>
    <w:p>
      <w:pPr>
        <w:pStyle w:val="Normal"/>
        <w:spacing w:lineRule="atLeast" w:line="200"/>
        <w:jc w:val="left"/>
        <w:rPr>
          <w:sz w:val="24"/>
          <w:szCs w:val="24"/>
        </w:rPr>
      </w:pPr>
      <w:r>
        <w:rPr>
          <w:sz w:val="24"/>
          <w:szCs w:val="24"/>
        </w:rPr>
        <w:t>The following shall be performed after each flight of the aircraft.</w:t>
      </w:r>
    </w:p>
    <w:p>
      <w:pPr>
        <w:pStyle w:val="Normal"/>
        <w:spacing w:lineRule="atLeast" w:line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a)  All receivers and transmitters shall be checked to ensure they are off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b)  The remainder of the flight information shall be recorded in the flight log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c)  All battery information shall be recorded in the appropriate battery logs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post-flight checklist is located in appendix 4.2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  Log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3.1   Inspection Log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ll inspections shall be recorded in the inspection log.  The following shall be recorded in the inspection log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a)  </w:t>
      </w:r>
      <w:r>
        <w:rPr>
          <w:b w:val="false"/>
          <w:bCs w:val="false"/>
          <w:i w:val="false"/>
          <w:iCs w:val="false"/>
          <w:sz w:val="24"/>
          <w:szCs w:val="24"/>
        </w:rPr>
        <w:t>An inspection number shall be given to and recorded on the for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b)  The date of the inspection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c)  The person conducting the maintenance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inspection log is located in appendix 4.3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3.2   Flight Log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ll flights shall be recorded in the flight log.  The following shall be recorded in the flight log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a)  </w:t>
      </w:r>
      <w:r>
        <w:rPr>
          <w:b w:val="false"/>
          <w:bCs w:val="false"/>
          <w:i w:val="false"/>
          <w:iCs w:val="false"/>
          <w:sz w:val="24"/>
          <w:szCs w:val="24"/>
        </w:rPr>
        <w:t>The name of the aircraft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b)  The location of the flight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c)  The name of the pilot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d)  The name of the observer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e)  A flight number shall be given to and recorded on the for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f)  The page number will be recorded on the for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g)  The date of the flight shall be recorded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h)  The duration of the flight shall be recorded on the form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flight log is located in appendix 4.4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3.3   Maintenance Log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ll maintenance that is performed on the aircraft shall be recorded in the maintenance log.  The following shall be recorded for each part that undergoes maintenance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a)  The name of the aircraft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b)  The name of the person conducting the maintenance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c)  A maintenance number shall be given to and recorded on the for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d)  The page number shall be recorded on the form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e)  The date of the completion of the maintenance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f)  The parts related to the maintenance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g)  Detailed notes shall be taken of the maintenance that was performed.  When possible, </w:t>
        <w:tab/>
        <w:t>pictures shall be attached to the form showing the process of the maintenance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maintenance log is located in appendix 4.5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3.4   Battery Log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ach battery used in any kind of flight operation shall have a battery log.  The following shall be recorded for each battery and flight. 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a)  The date the battery was used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b)  The flight number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c)  The flight time shall be recorded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d)  The voltages of each battery contained on board the aircraft shall be recorded prior to and </w:t>
        <w:tab/>
        <w:t>after the completion of each flight in each battery log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e)  The number of mAh put into the battery when charged shall be recorded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The battery log is located in appendix 4.6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4   Appendices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1   Inspection Checklis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2   Flight Checklis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3   Inspection Log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4   Flight Log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5   Maintenance Log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4.6   Battery Log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1   Inspection checkl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lemaster Inspection Checklis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Repair any peeling monokot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___  Check all ballasts to ensure they are securely fastened to the aircraft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onfirm that all servo arms have screws and have a tight fi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Verify that all servo linkages are securely fastened to the servo arm and the control surfac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all servo connectors to ensure they are fully connected to the receiver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all screws to ensure they are not stripped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all bolts to ensure they are tigh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 Verify that all surfaces are strong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___  Confirm that the wing-halves are attached properly.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2   Flight Checklist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Telemaster Flight Checklists</w:t>
      </w:r>
    </w:p>
    <w:p>
      <w:pPr>
        <w:pStyle w:val="Normal"/>
        <w:spacing w:lineRule="atLeast" w:line="2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First Session Of Flight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Verify that the balance of the aircraft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the range of the transmitter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___   Ensure that the motor turns off if the transmitter is out of range by turning off the </w:t>
        <w:tab/>
        <w:tab/>
        <w:tab/>
        <w:tab/>
        <w:t>transmitter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eflight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and record all transmitter and aircraft battery voltage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Ensure that the propeller is free of chip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onfirm that the spinner is tigh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Verify the wheels and wheel struts are secur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___  Check all the control surfaces to ensure they are not separating from the wings, the vertical </w:t>
        <w:tab/>
        <w:tab/>
        <w:t>stabilizer,or the horizontal stabilizer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Verify that all servo arms have screws and have a tight fit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onfirm that all linkages are connected properly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ab/>
        <w:t>___  Check to ensure that the motor and mount are not loose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___  Verify that all control surface and throttle movements are correct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ost-flight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___  Verify that all receivers and transmitters are off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___  Record all flight information in the flight log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___  Record all battery information in the battery logs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3   Inspection Lo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spection Log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Aircraft:  Telemaster 1</w:t>
        <w:tab/>
        <w:tab/>
        <w:tab/>
        <w:tab/>
        <w:tab/>
        <w:tab/>
        <w:tab/>
        <w:tab/>
        <w:tab/>
        <w:t>Page:  ______</w:t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2054"/>
        <w:gridCol w:w="5902"/>
      </w:tblGrid>
      <w:tr>
        <w:trPr/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nspection Number: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ate</w:t>
            </w:r>
          </w:p>
        </w:tc>
        <w:tc>
          <w:tcPr>
            <w:tcW w:w="5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erson Conducting Maintenance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4   Flight Log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Flight Log</w:t>
      </w:r>
    </w:p>
    <w:p>
      <w:pPr>
        <w:pStyle w:val="Normal"/>
        <w:spacing w:lineRule="auto" w:line="360"/>
        <w:jc w:val="left"/>
        <w:rPr/>
      </w:pPr>
      <w:r>
        <w:rPr/>
        <w:t>Aircraft:  __________________________</w:t>
        <w:tab/>
        <w:tab/>
        <w:tab/>
        <w:tab/>
        <w:tab/>
        <w:t>Flight Number:  __________</w:t>
      </w:r>
    </w:p>
    <w:p>
      <w:pPr>
        <w:pStyle w:val="Normal"/>
        <w:spacing w:lineRule="auto" w:line="360"/>
        <w:rPr/>
      </w:pPr>
      <w:r>
        <w:rPr/>
        <w:t>Location of Flight:  _______________________</w:t>
        <w:tab/>
        <w:tab/>
        <w:tab/>
        <w:tab/>
        <w:t xml:space="preserve">Page:  </w:t>
      </w:r>
      <w:r>
        <w:rPr>
          <w:u w:val="none"/>
        </w:rPr>
        <w:t>_____</w:t>
      </w:r>
    </w:p>
    <w:p>
      <w:pPr>
        <w:pStyle w:val="Normal"/>
        <w:spacing w:lineRule="auto" w:line="360"/>
        <w:rPr/>
      </w:pPr>
      <w:r>
        <w:rPr/>
        <w:t>Name of Pilot:  _____________________</w:t>
        <w:tab/>
        <w:tab/>
        <w:tab/>
        <w:tab/>
        <w:tab/>
        <w:t>Date:  __________</w:t>
      </w:r>
    </w:p>
    <w:p>
      <w:pPr>
        <w:pStyle w:val="Normal"/>
        <w:spacing w:lineRule="auto" w:line="360"/>
        <w:rPr/>
      </w:pPr>
      <w:r>
        <w:rPr/>
        <w:t>Name of Observer:  _____________________</w:t>
        <w:tab/>
        <w:tab/>
        <w:tab/>
        <w:tab/>
        <w:t>Flight Time:  ___________</w:t>
      </w:r>
    </w:p>
    <w:p>
      <w:pPr>
        <w:pStyle w:val="Normal"/>
        <w:spacing w:lineRule="auto" w:line="360"/>
        <w:rPr/>
      </w:pPr>
      <w:r>
        <w:rPr/>
        <w:tab/>
        <w:t>___  First Session of Flight Checklist Complete</w:t>
      </w:r>
    </w:p>
    <w:p>
      <w:pPr>
        <w:pStyle w:val="Normal"/>
        <w:spacing w:lineRule="auto" w:line="360"/>
        <w:rPr/>
      </w:pPr>
      <w:r>
        <w:rPr/>
        <w:tab/>
        <w:t>___  Preflight Checklists Completed</w:t>
      </w:r>
    </w:p>
    <w:p>
      <w:pPr>
        <w:pStyle w:val="Normal"/>
        <w:spacing w:lineRule="auto" w:line="360"/>
        <w:rPr/>
      </w:pPr>
      <w:r>
        <w:rPr/>
        <w:tab/>
        <w:t>___  Post-flight Checklist Complete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3826"/>
        <w:gridCol w:w="4012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attery Description: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oltage Prior to Flight</w:t>
            </w:r>
          </w:p>
        </w:tc>
        <w:tc>
          <w:tcPr>
            <w:tcW w:w="4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oltage After Flight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tes: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5   Maintenance Log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Maintenance Log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ircraft:  ___________________________</w:t>
        <w:tab/>
        <w:tab/>
        <w:tab/>
        <w:tab/>
        <w:t>Maintenance Number:  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son conducting maintenance:  ______________________</w:t>
        <w:tab/>
        <w:t>Page:  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te:  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lated Parts: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tes:</w:t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20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4.6   Battery L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ttery Log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attery Description:  ________________________________</w:t>
        <w:tab/>
        <w:tab/>
        <w:tab/>
        <w:tab/>
        <w:t>Page:  ______</w:t>
      </w:r>
    </w:p>
    <w:p>
      <w:pPr>
        <w:pStyle w:val="Normal"/>
        <w:rPr/>
      </w:pPr>
      <w:r>
        <w:rP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2001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ate: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light Number: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oltage Prior to Use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oltage After Us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Ah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6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lemaster Inspection and Log Procedures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45:07Z</dcterms:created>
  <dc:creator>David Edwards</dc:creator>
  <dc:description/>
  <dc:language>en-US</dc:language>
  <cp:lastModifiedBy>David Edwards</cp:lastModifiedBy>
  <cp:lastPrinted>2008-11-21T15:27:00Z</cp:lastPrinted>
  <dcterms:modified xsi:type="dcterms:W3CDTF">2008-11-20T16:54:26Z</dcterms:modified>
  <cp:revision>4</cp:revision>
  <dc:subject/>
  <dc:title/>
</cp:coreProperties>
</file>