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ergency Procedures:</w:t>
      </w:r>
    </w:p>
    <w:p>
      <w:pPr>
        <w:pStyle w:val="Normal"/>
        <w:rPr/>
      </w:pPr>
      <w:r>
        <w:rPr/>
      </w:r>
    </w:p>
    <w:p>
      <w:pPr>
        <w:pStyle w:val="Normal"/>
        <w:rPr/>
      </w:pPr>
      <w:r>
        <w:rPr/>
        <w:t>In the extremely rare event of a loss of the R/C link, the 2.4 GHz receiver will automatically reduce the power to idle so that the airplane will crash near the position where the link loss occurred.  In the event of catastrophic structural failure, the airplane will crash on the remote R/C flying field over which it is being operat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51:26Z</dcterms:created>
  <dc:creator>David Edwards</dc:creator>
  <dc:description/>
  <dc:language>en-US</dc:language>
  <cp:lastModifiedBy/>
  <cp:revision>0</cp:revision>
  <dc:subject/>
  <dc:title/>
</cp:coreProperties>
</file>