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St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Our Control Station consists of an R/C pilot who will be controlling the aircraft using a conventional  R/C transmit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er/receiver pair.  The pilot will have at least a class 2 medical and have passed the written exam for the private pilot license.  The pilot will keep the aircraft in their field of view at all times.  The R/C pilot will at all times have an observer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who assists the pilot with 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avoidance of other traffic, obstructions and terrain.  The observer will have at least a class 2 medical.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n some cases, the R/C pilot may also be accompanied by an additional person to help with data recording.  The R/C transmitter that  the pilot will be using with the aircraft is a Futaba 9CHPS transmitter (stock and manufacturer number FUTK78).  The module is a Futaba TM-8 8-Channel 2.4GHz FASST Module (manufacturer number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FUTL8928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 The receiver is a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R608FS 8-Channel Receiver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(manufacturer number FUTL7638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6:02Z</dcterms:created>
  <dc:creator>David Edwards</dc:creator>
  <dc:description/>
  <dc:language>en-US</dc:language>
  <cp:lastModifiedBy/>
  <cp:revision>0</cp:revision>
  <dc:subject/>
  <dc:title/>
</cp:coreProperties>
</file>