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escription Of Aircraf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craft is a commercial off-the-shelf (COTS) RC Dave Patrick Model’s Clipped Wing Piper Cub.  It is powered by a Saito 125 4-stroke engine, fueled by a nitro synthetic mix (10% - 30% R/C aircraft fuel).  It contains a 2.4GHz receiver.  The wingspan is 88 inches.  It weighs about 12 and 1/2 pound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16:00Z</dcterms:created>
  <dc:creator>David Edwards</dc:creator>
  <dc:description/>
  <cp:keywords/>
  <dc:language>en-US</dc:language>
  <cp:lastModifiedBy>David Edwards</cp:lastModifiedBy>
  <dcterms:modified xsi:type="dcterms:W3CDTF">2009-04-08T16:16:00Z</dcterms:modified>
  <cp:revision>2</cp:revision>
  <dc:subject/>
  <dc:title/>
</cp:coreProperties>
</file>