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513720"/>
                            <a:ext cx="46857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XEMPTION 7 (a) and 7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WO PAGES WITHHELD IN F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;top:809;width:737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XEMPTION 7 (a) and 7 (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WO PAGES WITHHELD IN F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24:00Z</dcterms:created>
  <dc:creator>jrobbins02</dc:creator>
  <dc:description/>
  <cp:keywords/>
  <dc:language>en-US</dc:language>
  <cp:lastModifiedBy>Veronica Vaughan</cp:lastModifiedBy>
  <dcterms:modified xsi:type="dcterms:W3CDTF">2012-11-28T17:01:00Z</dcterms:modified>
  <cp:revision>7</cp:revision>
  <dc:subject/>
  <dc:title>In the Flight Operations area plan our proposed flight ops area is defined specifically in the attached document, bordered by </dc:title>
</cp:coreProperties>
</file>