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880" y="513720"/>
                            <a:ext cx="468576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EXEMPTION 7 (a) and 7 (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ONE PAGE WITHHELD IN FU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8;top:809;width:7378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EXEMPTION 7 (a) and 7 (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ONE PAGE WITHHELD IN FU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55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2:38:00Z</dcterms:created>
  <dc:creator>Air Traffic Organization</dc:creator>
  <dc:description/>
  <cp:keywords/>
  <dc:language>en-US</dc:language>
  <cp:lastModifiedBy>Veronica Vaughan</cp:lastModifiedBy>
  <dcterms:modified xsi:type="dcterms:W3CDTF">2012-11-28T17:02:00Z</dcterms:modified>
  <cp:revision>3</cp:revision>
  <dc:subject/>
  <dc:title/>
</cp:coreProperties>
</file>