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4737100" cy="222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22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EMPTION 7 (a) and 7 (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NE PAGES WITHHELD IN FUL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3pt;height:175pt;mso-wrap-distance-left:9.05pt;mso-wrap-distance-right:9.05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EMPTION 7 (a) and 7 (e)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NE PAGES WITHHELD IN FULL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2:22:00Z</dcterms:created>
  <dc:creator>Air Traffic Organization</dc:creator>
  <dc:description/>
  <cp:keywords/>
  <dc:language>en-US</dc:language>
  <cp:lastModifiedBy>Air Traffic Organization</cp:lastModifiedBy>
  <dcterms:modified xsi:type="dcterms:W3CDTF">2012-11-21T22:22:00Z</dcterms:modified>
  <cp:revision>2</cp:revision>
  <dc:subject/>
  <dc:title/>
</cp:coreProperties>
</file>