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513720"/>
                            <a:ext cx="4685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NE PAGE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;top:809;width:737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NE PAGE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47:00Z</dcterms:created>
  <dc:creator>jrobbins02</dc:creator>
  <dc:description/>
  <cp:keywords/>
  <dc:language>en-US</dc:language>
  <cp:lastModifiedBy>Sheila Walker</cp:lastModifiedBy>
  <dcterms:modified xsi:type="dcterms:W3CDTF">2012-11-28T17:08:00Z</dcterms:modified>
  <cp:revision>4</cp:revision>
  <dc:subject/>
  <dc:title>ORANGE COUNTY SHERIFF’S OFFICE</dc:title>
</cp:coreProperties>
</file>