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COA 2010-WSA-82 is feasible.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ATC requests no higher than 1000' AGL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A BAT 3 (about 9lbs) in Class G, within 1.5nm from 31 44 28.4 / 109 57 21.27.  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Observations: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7nm NE of Tombstone, AZ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Operation Area is transited by VR-259.  In coordination with 162FW which is the MTR scheduling authority, the following recommendations are provided for inclusion in the Special Provisions: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1) 3 hours prior to planned flight contact 162nd FW Command Post at (520) 295-6371 with expected flight location, altitude, and duration.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2) 3 hours prior to planned flight contact 162nd Supervisor of Flying (SOF) at (520) 295-6014 with expected flight location, altitude, and duration.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3) Contact both agencies when flight complete.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Observations continued: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Requested operation area under Tombstone C MOA (14,500' and above), AR639, and AR639A (13,000' and above);  no potential conflicts.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Requested operation area roughly 2 nm from Tombstone A MOA (500' and above); no potential conflicts.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Thanks,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9:00:00Z</dcterms:created>
  <dc:creator>Air Traffic Organization</dc:creator>
  <dc:description/>
  <cp:keywords/>
  <dc:language>en-US</dc:language>
  <cp:lastModifiedBy>Air Traffic Organization</cp:lastModifiedBy>
  <dcterms:modified xsi:type="dcterms:W3CDTF">2011-01-24T19:01:00Z</dcterms:modified>
  <cp:revision>1</cp:revision>
  <dc:subject/>
  <dc:title>COA 2010-WSA-82 is feasible</dc:title>
</cp:coreProperties>
</file>