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sual Observers</w:t>
      </w:r>
    </w:p>
    <w:p>
      <w:pPr>
        <w:pStyle w:val="Normal"/>
        <w:rPr>
          <w:b/>
          <w:b/>
        </w:rPr>
      </w:pPr>
      <w:r>
        <w:rPr>
          <w:b/>
        </w:rPr>
      </w:r>
    </w:p>
    <w:p>
      <w:pPr>
        <w:pStyle w:val="Normal"/>
        <w:rPr/>
      </w:pPr>
      <w:r>
        <w:rPr/>
        <w:t xml:space="preserve">Within the area (0.68 x 0.51 nautical miles) we are planning to fly, we will place 2 observers, so that they are no further than 1000 ft vertical and 0.6 nautical miles horizontal distance to the UAS. The observers will be in radio contact with the pilot, who can switch from autonomous to manual flight operation in an instance.  The pilot will move 0.6 nautical miles from the launch/recovery location to the center of the flight area after launch so that he is within 1000 ft vertical and 0.6 nautical miles horizontal distance to the UAS. The UAS will be placed into a hold pattern at 0.3 nautical miles from the launch/recovery area during the transition.    </w:t>
      </w:r>
    </w:p>
    <w:p>
      <w:pPr>
        <w:pStyle w:val="Normal"/>
        <w:rPr/>
      </w:pPr>
      <w:r>
        <w:rPr/>
        <w:t xml:space="preserve">Please refer to the map attached to this COA for the placement of the flight area, pilot position, hold pattern position and observer loc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08:00Z</dcterms:created>
  <dc:creator>alaliber</dc:creator>
  <dc:description/>
  <cp:keywords/>
  <dc:language>en-US</dc:language>
  <cp:lastModifiedBy>Jornada</cp:lastModifiedBy>
  <dcterms:modified xsi:type="dcterms:W3CDTF">2010-12-16T17:33:00Z</dcterms:modified>
  <cp:revision>5</cp:revision>
  <dc:subject/>
  <dc:title>Visual Observers</dc:title>
</cp:coreProperties>
</file>