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i/>
        </w:rPr>
        <w:t>ImageAire iii-2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USDA</w:t>
      </w:r>
      <w:r>
        <w:rPr>
          <w:rFonts w:cs="Arial" w:ascii="Arial" w:hAnsi="Arial"/>
          <w:u w:val="single"/>
        </w:rPr>
        <w:t xml:space="preserve"> SUAS Operating Procedures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pdated: January 15,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</w:rPr>
        <w:t>T-1 Day</w:t>
      </w:r>
      <w:r>
        <w:rPr>
          <w:sz w:val="24"/>
          <w:u w:val="none"/>
        </w:rPr>
        <w:t xml:space="preserve"> 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Note Date: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Verify Mission and Systems 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Charge Batter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hicle Contro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hicle Propulsion</w:t>
      </w:r>
    </w:p>
    <w:p>
      <w:pPr>
        <w:pStyle w:val="Normal"/>
        <w:rPr/>
      </w:pPr>
      <w:r>
        <w:rPr>
          <w:rFonts w:cs="Arial" w:ascii="Arial" w:hAnsi="Arial"/>
        </w:rPr>
        <w:tab/>
        <w:t>Radio Control (RC) Transmitte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nsor/Data Syste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Meas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ight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enter of Gra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Preflight Check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nso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ata System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hicle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T-3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Note 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Preflight Planning Ses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ssion Objectives Flight Profile, and Contingenc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hicle/Systems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O/NO GO Cri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T-1 H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Note Ti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 Complete Battery Charg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Vehicle Control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Vehicle Propuls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C Transmitter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nsor/Data Syst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 Record Meteorological 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 Speed and Dire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e and Humidity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arometric Pressu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) Preflight Check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sor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ta Syste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hicle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GO/NOGO Dec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- 30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Transport vehicle and support equipment to flight are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h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C Transmitter</w:t>
      </w:r>
    </w:p>
    <w:p>
      <w:pPr>
        <w:pStyle w:val="Normal"/>
        <w:rPr/>
      </w:pPr>
      <w:r>
        <w:rPr>
          <w:rFonts w:cs="Arial" w:ascii="Arial" w:hAnsi="Arial"/>
        </w:rPr>
        <w:tab/>
        <w:t>Video Receiver, Video Recorder, T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ject Radio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 Gage/F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cumentation including MS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re Extinguis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) Confirm Flight Hazard Area is clear of non-participating personn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 Set Roadblocks (as requir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 Communications Equipment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lephone</w:t>
      </w:r>
    </w:p>
    <w:p>
      <w:pPr>
        <w:pStyle w:val="Normal"/>
        <w:rPr/>
      </w:pPr>
      <w:r>
        <w:rPr>
          <w:rFonts w:cs="Arial" w:ascii="Arial" w:hAnsi="Arial"/>
        </w:rPr>
        <w:tab/>
        <w:t>(Cell Phones OF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 Advise: “Operations Commenc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 Inspe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peller and Mo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g, Attachment and Ailer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ail and Control Surfac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nsor Systems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eflight, Launch and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Note Ti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 Final Vehicle Prepa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strain Vehic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lear Propell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ug in Propulsion Batterie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Secure Hatches/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 Ground Support Equipment (GSE) ON – Start RECOR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) Sensor Systems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 RC Transmitter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) RC Receiver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) Motor ARM (as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) Control Che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ileron 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ileron RIGHT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evato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evator DOW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udder 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udder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or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or OFF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 Fail-Safe/Interference Che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or SLOW</w:t>
      </w:r>
    </w:p>
    <w:p>
      <w:pPr>
        <w:pStyle w:val="Normal"/>
        <w:rPr/>
      </w:pPr>
      <w:r>
        <w:rPr>
          <w:rFonts w:cs="Arial" w:ascii="Arial" w:hAnsi="Arial"/>
        </w:rPr>
        <w:tab/>
        <w:t>RC Transmitter OFF</w:t>
      </w:r>
    </w:p>
    <w:p>
      <w:pPr>
        <w:pStyle w:val="Normal"/>
        <w:rPr/>
      </w:pPr>
      <w:r>
        <w:rPr>
          <w:rFonts w:cs="Arial" w:ascii="Arial" w:hAnsi="Arial"/>
        </w:rPr>
        <w:tab/>
        <w:t>Confirm Fail-Safe (Rudder LEFT, Elevator UP, Motor OFF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onfirm No Un-Commanded Control Surface Movements </w:t>
      </w:r>
    </w:p>
    <w:p>
      <w:pPr>
        <w:pStyle w:val="Normal"/>
        <w:rPr/>
      </w:pPr>
      <w:r>
        <w:rPr>
          <w:rFonts w:cs="Arial" w:ascii="Arial" w:hAnsi="Arial"/>
        </w:rPr>
        <w:tab/>
        <w:t>RC Transmitter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 Range Check (as requir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) Confirm Launch Direction and Flight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 Confirm Pilot is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) Confirm Launch Area is Clear and Announce “Launch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) Motor ON and Launch (Start Tim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) Climb and Maneuvering Fl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0) Research Measurements and Data Acquisi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1) Confirm Landing Area is Clear and Announce “Landing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 Land Vehicle (Stop Tim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) RC Receiver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) RC Transmitter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) Sensor Systems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) GSE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 Safe Vehicle: Open Hatches/Remove Wing, Unplug Propulsion Batteri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ergency Procedure: for Rapid Flight Termination - a </w:t>
      </w:r>
      <w:r>
        <w:rPr>
          <w:rFonts w:cs="Arial" w:ascii="Arial" w:hAnsi="Arial"/>
          <w:i/>
          <w:iCs/>
        </w:rPr>
        <w:t>Descending Spiral</w:t>
      </w:r>
      <w:r>
        <w:rPr>
          <w:rFonts w:cs="Arial" w:ascii="Arial" w:hAnsi="Arial"/>
        </w:rPr>
        <w:t xml:space="preserve"> for an estimated descent rate of ~500 fpm will be comma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Post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38) Advise “Operations are Complet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9) Inspect Veh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 Remove Roadblo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1) Download Sensor Data (as requir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) Complete Flight Log (attach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Flight Log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AV System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sion Objectiv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nd Speed and Directio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peratur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idit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ometric Pressur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unch Tim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nding Tim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al Flight Tim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ssion Result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 Flight Status: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54:00Z</dcterms:created>
  <dc:creator>Geoffrey L. Bland</dc:creator>
  <dc:description/>
  <dc:language>en-US</dc:language>
  <cp:lastModifiedBy>Geoff Bland</cp:lastModifiedBy>
  <cp:lastPrinted>2007-06-07T18:35:00Z</cp:lastPrinted>
  <dcterms:modified xsi:type="dcterms:W3CDTF">2008-01-15T20:54:00Z</dcterms:modified>
  <cp:revision>2</cp:revision>
  <dc:subject/>
  <dc:title>UMES-AIR</dc:title>
</cp:coreProperties>
</file>