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sual Surveillance Capability</w:t>
      </w:r>
    </w:p>
    <w:p>
      <w:pPr>
        <w:pStyle w:val="Normal"/>
        <w:rPr/>
      </w:pPr>
      <w:r>
        <w:rPr/>
      </w:r>
    </w:p>
    <w:tbl>
      <w:tblPr>
        <w:tblW w:w="85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960"/>
        <w:gridCol w:w="2208"/>
      </w:tblGrid>
      <w:tr>
        <w:trPr>
          <w:trHeight w:val="255" w:hRule="atLeast"/>
        </w:trPr>
        <w:tc>
          <w:tcPr>
            <w:tcW w:w="53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ernal surveillance//detection capability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.Ground based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training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ining for spotters will be conducted in class room first and then in the field. A trained UA pilot will shadow spotter before deployed solo. Operational brief before each flight. 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Part 91 knowledge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Class room training will include Part 91 of the FAR’s (91.111, 91.113, 91.7, 91.13)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Distance from UA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 more than 1 lateral mile 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Altitude of UA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o more than 3,000’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.Airborne based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.Space based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20:28:00Z</dcterms:created>
  <dc:creator>FSDefaultUser</dc:creator>
  <dc:description/>
  <dc:language>en-US</dc:language>
  <cp:lastModifiedBy>FSDefaultUser</cp:lastModifiedBy>
  <dcterms:modified xsi:type="dcterms:W3CDTF">2007-02-12T20:57:00Z</dcterms:modified>
  <cp:revision>1</cp:revision>
  <dc:subject/>
  <dc:title>Visual Surveillance Capability</dc:title>
</cp:coreProperties>
</file>