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SO Component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The following is a list of the major components used in the flight syst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Yamaha RMAX Helicop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6416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87625" cy="194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taba ruggedized transmitter (72 mHz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589020" cy="269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-way radio communications (Motorol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19350" cy="282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36" t="63227" r="80900" b="1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ound controls station (wePilot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023360" cy="301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xstream XTend radi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2771775" cy="277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0:52:00Z</dcterms:created>
  <dc:creator>Kevin</dc:creator>
  <dc:description/>
  <cp:keywords/>
  <dc:language>en-US</dc:language>
  <cp:lastModifiedBy>Sony Customer</cp:lastModifiedBy>
  <dcterms:modified xsi:type="dcterms:W3CDTF">2009-01-30T20:52:00Z</dcterms:modified>
  <cp:revision>2</cp:revision>
  <dc:subject/>
  <dc:title>TSO Components</dc:title>
</cp:coreProperties>
</file>