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Emergency Procedures</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firstLine="360"/>
        <w:rPr>
          <w:rFonts w:ascii="Calibri" w:hAnsi="Calibri" w:cs="Calibri"/>
          <w:sz w:val="22"/>
          <w:szCs w:val="22"/>
        </w:rPr>
      </w:pPr>
      <w:r>
        <w:rPr>
          <w:rFonts w:cs="Calibri" w:ascii="Calibri" w:hAnsi="Calibri"/>
          <w:sz w:val="22"/>
          <w:szCs w:val="22"/>
        </w:rPr>
        <w:br/>
        <w:t>A set of user guidelines have been established for the use of the airstrip at Virginia Tech’s Kentland Farm.  Pilots and observers have been trained to identify and respond to emergency situations that may arise in the field.  It is expected that the pilots and observers of the RMAX shall employ good judgment and resolve the emergency safely and appropriately.</w:t>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the event that an accident occurs, a procedure has been established to a.) report the accident, and b.) investigate the accident and report the outcomes of the investigation.  The two additional attachments are the documents used to accomplish this repor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2:52:00Z</dcterms:created>
  <dc:creator>Kevin</dc:creator>
  <dc:description/>
  <cp:keywords/>
  <dc:language>en-US</dc:language>
  <cp:lastModifiedBy>Sony Customer</cp:lastModifiedBy>
  <dcterms:modified xsi:type="dcterms:W3CDTF">2009-01-30T21:00:00Z</dcterms:modified>
  <cp:revision>2</cp:revision>
  <dc:subject/>
  <dc:title>Emergency Procedures</dc:title>
</cp:coreProperties>
</file>